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7796"/>
        <w:gridCol w:w="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ster STS mention SPE, spécialité Formation à l'Enseignement en Sciences de la Vie et de la Ter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utorité responsable de la certification 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cadre 2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61"/>
        <w:gridCol w:w="40"/>
      </w:tblGrid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au :  BAC +5</w:t>
            </w:r>
          </w:p>
        </w:tc>
      </w:tr>
      <w:tr>
        <w:trPr>
          <w:cantSplit w:val="true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Code NSF : </w:t>
            </w: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8"/>
        <w:gridCol w:w="1701"/>
        <w:gridCol w:w="40"/>
      </w:tblGrid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 des activités visées par le diplôme, le titre ou le certific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secteurs publics ou privés français ou étrangers ; éducation nationale, collectivités locales, associations</w:t>
            </w:r>
          </w:p>
        </w:tc>
      </w:tr>
      <w:tr>
        <w:trPr/>
        <w:tc>
          <w:tcPr>
            <w:tcW w:w="9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étences ou capacités évalué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trise des connaissances fondamentales en biologie, sciences de la terre et de l'univ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é d’analyse de documents scientif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é de synthèse entre différentes composantes des disciplines maîtris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outils et de pratiques professionnelles pour la mise en œuvre de la transmission des connaissances, la gestion de classe, l'évaluation des apprentissages et de la progression des élè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aissance du système éducati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usion de l’information scientif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2835"/>
        <w:gridCol w:w="4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eurs d’activit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eignement second degr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eignement supéri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iation scientif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 à l'environnement et au développement dur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éolog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il en formation</w:t>
            </w:r>
          </w:p>
        </w:tc>
      </w:tr>
      <w:tr>
        <w:trPr/>
        <w:tc>
          <w:tcPr>
            <w:tcW w:w="992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s d’emplois accessi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eign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gé de mission, chargé de projet, chargé de communi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2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s des fiches ROME les plus proches (5 au maximum) :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107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101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103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204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glementation d’activit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1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8"/>
        <w:gridCol w:w="567"/>
        <w:gridCol w:w="567"/>
        <w:gridCol w:w="283"/>
        <w:gridCol w:w="4536"/>
        <w:gridCol w:w="40"/>
      </w:tblGrid>
      <w:tr>
        <w:trPr>
          <w:trHeight w:val="303" w:hRule="exact"/>
          <w:cantSplit w:val="true"/>
        </w:trPr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FFFF"/>
                <w:sz w:val="24"/>
                <w:szCs w:val="24"/>
              </w:rPr>
              <w:t>Modalités d’accès à cette certification (cadre 7)</w:t>
            </w:r>
            <w:r>
              <w:rPr>
                <w:color w:val="FFFFFF"/>
                <w:sz w:val="24"/>
                <w:szCs w:val="24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u w:val="single"/>
              </w:rPr>
              <w:t>Descriptif des composantes de la certification</w:t>
            </w:r>
            <w:r>
              <w:rPr>
                <w:bCs/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e bénéfice des composantes  acquises peut être gardé …. ans.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n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e pédagogique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e pédagogique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e pédagogique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e pédagogique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ate de mise en plac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UFOP et Equipe pédagog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iens avec d’autres certifications (cadre 8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7087"/>
        <w:gridCol w:w="40"/>
      </w:tblGrid>
      <w:tr>
        <w:trPr>
          <w:trHeight w:val="319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Référence arrêté création (ou date 1er arrêté enregistrement)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Références autres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5953"/>
        <w:gridCol w:w="40"/>
      </w:tblGrid>
      <w:tr>
        <w:trPr>
          <w:trHeight w:val="24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Statistiques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Autres sources d'informations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Lieu(x) de certification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ieu(x) de préparation à la certification déclaré(s) par l’organisme certificateur 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istorique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6237"/>
        <w:gridCol w:w="40"/>
      </w:tblGrid>
      <w:tr>
        <w:trPr>
          <w:trHeight w:val="24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univ-montp2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2560</wp:posOffset>
          </wp:positionH>
          <wp:positionV relativeFrom="paragraph">
            <wp:posOffset>-104140</wp:posOffset>
          </wp:positionV>
          <wp:extent cx="692785" cy="321310"/>
          <wp:effectExtent l="0" t="0" r="0" b="0"/>
          <wp:wrapTight wrapText="bothSides">
            <wp:wrapPolygon edited="0">
              <wp:start x="-284" y="0"/>
              <wp:lineTo x="-284" y="20951"/>
              <wp:lineTo x="21587" y="20951"/>
              <wp:lineTo x="21587" y="0"/>
              <wp:lineTo x="-2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42:00Z</dcterms:created>
  <dc:creator>DAGEMO</dc:creator>
  <dc:description/>
  <dc:language>en-US</dc:language>
  <cp:lastModifiedBy>Catherine M.</cp:lastModifiedBy>
  <dcterms:modified xsi:type="dcterms:W3CDTF">2009-09-29T14:26:00Z</dcterms:modified>
  <cp:revision>11</cp:revision>
  <dc:subject/>
  <dc:title>RESUME DESCRIPTIF DE LA CERTIFICATION </dc:title>
</cp:coreProperties>
</file>