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 Renforcements mathéma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HUILLIER Amau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Les cours proposés dans l’UE « Renforcements mathématiques » ont pour but d'asseoir, de renforcer et de compléter les connaissances acquises en licence. Ceci permettra aux étudiants de prendre le recul nécessaire pour devenir un professionnel de l’enseignement et de mieux situer ces connaissances dans leur contexte disciplinaire mais aussi dans le contexte d'un enseignement de niveau secondaire.</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Algèbre linéaire (rappels des notions de bases d'espaces vectoriels - endomorphismes - matrices - polynômes d'endomorphismes - dualité - formes quadratiques - espaces euclidiens et hermitiens). Volume horaire : 18h de CM et 12h de TD </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Algèbre générale (relation d'équivalence - groupes - polynômes - fractions rationnelles - arithmétique élémentaire). Volume horaire : 18h de CM et 12h de TD </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Géométrie (géométrie affine - sphères - coniques - homographie - courbes et courbes paramétrées - surfaces). Volume horaire : 24h de CM et 18h de TD </w:t>
            </w:r>
          </w:p>
          <w:p>
            <w:pPr>
              <w:pStyle w:val="Normal"/>
              <w:widowControl w:val="false"/>
              <w:numPr>
                <w:ilvl w:val="0"/>
                <w:numId w:val="3"/>
              </w:numPr>
              <w:suppressAutoHyphens w:val="true"/>
              <w:jc w:val="both"/>
              <w:rPr>
                <w:rFonts w:ascii="Arial" w:hAnsi="Arial" w:cs="Arial"/>
                <w:color w:val="000000"/>
                <w:sz w:val="20"/>
                <w:szCs w:val="20"/>
              </w:rPr>
            </w:pPr>
            <w:r>
              <w:rPr>
                <w:rFonts w:cs="Arial" w:ascii="Arial" w:hAnsi="Arial"/>
                <w:color w:val="000000"/>
                <w:sz w:val="20"/>
                <w:szCs w:val="20"/>
              </w:rPr>
              <w:t xml:space="preserve">Analyse (méthodes de majorations et minorations - limites - suites et séries - intégration - dérivabilité - développements limités). Volume horaire : 15h de CM et 12h de TD </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b/>
                <w:b/>
                <w:bCs/>
                <w:sz w:val="16"/>
                <w:szCs w:val="16"/>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057719647"/>
            <w:bookmarkStart w:id="1" w:name="__Fieldmark__0_3057719647"/>
            <w:bookmarkEnd w:id="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3057719647"/>
            <w:bookmarkStart w:id="3" w:name="__Fieldmark__1_3057719647"/>
            <w:bookmarkEnd w:id="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b/>
                <w:b/>
                <w:bCs/>
                <w:sz w:val="16"/>
                <w:szCs w:val="16"/>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2_3057719647"/>
            <w:bookmarkStart w:id="5" w:name="__Fieldmark__2_3057719647"/>
            <w:bookmarkEnd w:id="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b/>
                <w:b/>
                <w:bCs/>
                <w:sz w:val="16"/>
                <w:szCs w:val="16"/>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6" w:name="__Fieldmark__3_3057719647"/>
            <w:bookmarkStart w:id="7" w:name="__Fieldmark__3_3057719647"/>
            <w:bookmarkEnd w:id="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8" w:name="__Fieldmark__4_3057719647"/>
            <w:bookmarkStart w:id="9" w:name="__Fieldmark__4_3057719647"/>
            <w:bookmarkEnd w:id="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b/>
                <w:b/>
                <w:bCs/>
                <w:sz w:val="16"/>
                <w:szCs w:val="16"/>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0" w:name="__Fieldmark__5_3057719647"/>
            <w:bookmarkStart w:id="11" w:name="__Fieldmark__5_3057719647"/>
            <w:bookmarkEnd w:id="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2" w:name="__Fieldmark__6_3057719647"/>
            <w:bookmarkStart w:id="13" w:name="__Fieldmark__6_3057719647"/>
            <w:bookmarkEnd w:id="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4" w:name="__Fieldmark__7_3057719647"/>
            <w:bookmarkStart w:id="15" w:name="__Fieldmark__7_3057719647"/>
            <w:bookmarkEnd w:id="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6" w:name="__Fieldmark__8_3057719647"/>
            <w:bookmarkStart w:id="17" w:name="__Fieldmark__8_3057719647"/>
            <w:bookmarkEnd w:id="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8" w:name="__Fieldmark__9_3057719647"/>
            <w:bookmarkStart w:id="19" w:name="__Fieldmark__9_3057719647"/>
            <w:bookmarkEnd w:id="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p>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 : Approfondissements mathématiques 1</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IENVENÜE-DUHEILLE Frédér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00"/>
                <w:sz w:val="20"/>
                <w:szCs w:val="20"/>
              </w:rPr>
              <w:t>Notions de bases sur les espaces probabilisés et sur les probabilités</w:t>
            </w:r>
          </w:p>
          <w:p>
            <w:pPr>
              <w:pStyle w:val="Normal"/>
              <w:keepNext w:val="true"/>
              <w:keepLines/>
              <w:jc w:val="both"/>
              <w:rPr/>
            </w:pPr>
            <w:r>
              <w:rPr>
                <w:rFonts w:cs="Arial" w:ascii="Arial" w:hAnsi="Arial"/>
                <w:color w:val="000000"/>
                <w:sz w:val="20"/>
                <w:szCs w:val="20"/>
              </w:rPr>
              <w:t>Probabilités conditionnelles, indépendances d’événements aléatoires</w:t>
            </w:r>
          </w:p>
          <w:p>
            <w:pPr>
              <w:pStyle w:val="Normal"/>
              <w:keepNext w:val="true"/>
              <w:keepLines/>
              <w:jc w:val="both"/>
              <w:rPr/>
            </w:pPr>
            <w:r>
              <w:rPr>
                <w:rFonts w:cs="Arial" w:ascii="Arial" w:hAnsi="Arial"/>
                <w:color w:val="000000"/>
                <w:sz w:val="20"/>
                <w:szCs w:val="20"/>
              </w:rPr>
              <w:t>Variables aléatoires et couples de variables aléatoires discrets et à densité.</w:t>
            </w:r>
          </w:p>
          <w:p>
            <w:pPr>
              <w:pStyle w:val="Normal"/>
              <w:keepNext w:val="true"/>
              <w:keepLines/>
              <w:jc w:val="both"/>
              <w:rPr>
                <w:rFonts w:ascii="Arial" w:hAnsi="Arial" w:cs="Arial"/>
                <w:color w:val="000000"/>
                <w:sz w:val="20"/>
                <w:szCs w:val="20"/>
              </w:rPr>
            </w:pPr>
            <w:r>
              <w:rPr>
                <w:rFonts w:cs="Arial" w:ascii="Arial" w:hAnsi="Arial"/>
                <w:color w:val="000000"/>
                <w:sz w:val="20"/>
                <w:szCs w:val="20"/>
              </w:rPr>
              <w:t>Théorèmes limites</w:t>
            </w:r>
          </w:p>
          <w:p>
            <w:pPr>
              <w:pStyle w:val="Normal"/>
              <w:keepNext w:val="true"/>
              <w:keepLines/>
              <w:jc w:val="both"/>
              <w:rPr>
                <w:rFonts w:ascii="Arial" w:hAnsi="Arial" w:cs="Arial"/>
                <w:color w:val="000000"/>
                <w:sz w:val="20"/>
                <w:szCs w:val="20"/>
              </w:rPr>
            </w:pPr>
            <w:r>
              <w:rPr>
                <w:rFonts w:cs="Arial" w:ascii="Arial" w:hAnsi="Arial"/>
                <w:color w:val="000000"/>
                <w:sz w:val="20"/>
                <w:szCs w:val="20"/>
              </w:rPr>
              <w:t>Statistiques descriptives (échantillon, paramètres, représentations graphiques) et inférentielles (méthodologie des tests d’hypothèse, types de risque, puissance d’un test ; test de la moyenne et de la proportion, test du chi 2)</w:t>
            </w:r>
          </w:p>
          <w:p>
            <w:pPr>
              <w:pStyle w:val="Normal"/>
              <w:keepNext w:val="true"/>
              <w:keepLines/>
              <w:jc w:val="both"/>
              <w:rPr>
                <w:rFonts w:ascii="Arial" w:hAnsi="Arial" w:cs="Arial"/>
                <w:color w:val="000000"/>
                <w:sz w:val="20"/>
                <w:szCs w:val="20"/>
              </w:rPr>
            </w:pPr>
            <w:r>
              <w:rPr>
                <w:rFonts w:cs="Arial" w:ascii="Arial" w:hAnsi="Arial"/>
                <w:color w:val="000000"/>
                <w:sz w:val="20"/>
                <w:szCs w:val="20"/>
              </w:rPr>
              <w:t>Simulation aléatoire</w:t>
            </w:r>
          </w:p>
          <w:p>
            <w:pPr>
              <w:pStyle w:val="Normal"/>
              <w:keepNext w:val="true"/>
              <w:keepLines/>
              <w:jc w:val="both"/>
              <w:rPr>
                <w:rFonts w:ascii="Arial" w:hAnsi="Arial" w:cs="Arial"/>
                <w:bCs/>
                <w:sz w:val="20"/>
                <w:szCs w:val="20"/>
              </w:rPr>
            </w:pPr>
            <w:r>
              <w:rPr>
                <w:rFonts w:cs="Arial" w:ascii="Arial" w:hAnsi="Arial"/>
                <w:color w:val="000000"/>
                <w:sz w:val="20"/>
                <w:szCs w:val="20"/>
              </w:rPr>
              <w:t>Initiation aux chaînes de Markov (exemples de chaînes de Markov à valeurs dans un espace fini), irréductibilité, périodicité, récurrence, transience.</w:t>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0" w:name="__Fieldmark__10_3057719647"/>
            <w:bookmarkStart w:id="21" w:name="__Fieldmark__10_3057719647"/>
            <w:bookmarkEnd w:id="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2" w:name="__Fieldmark__11_3057719647"/>
            <w:bookmarkStart w:id="23" w:name="__Fieldmark__11_3057719647"/>
            <w:bookmarkEnd w:id="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4" w:name="__Fieldmark__12_3057719647"/>
            <w:bookmarkStart w:id="25" w:name="__Fieldmark__12_3057719647"/>
            <w:bookmarkEnd w:id="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6" w:name="__Fieldmark__13_3057719647"/>
            <w:bookmarkStart w:id="27" w:name="__Fieldmark__13_3057719647"/>
            <w:bookmarkEnd w:id="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8" w:name="__Fieldmark__14_3057719647"/>
            <w:bookmarkStart w:id="29" w:name="__Fieldmark__14_3057719647"/>
            <w:bookmarkEnd w:id="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0" w:name="__Fieldmark__15_3057719647"/>
            <w:bookmarkStart w:id="31" w:name="__Fieldmark__15_3057719647"/>
            <w:bookmarkEnd w:id="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2" w:name="__Fieldmark__16_3057719647"/>
            <w:bookmarkStart w:id="33" w:name="__Fieldmark__16_3057719647"/>
            <w:bookmarkEnd w:id="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4" w:name="__Fieldmark__17_3057719647"/>
            <w:bookmarkStart w:id="35" w:name="__Fieldmark__17_3057719647"/>
            <w:bookmarkEnd w:id="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6" w:name="__Fieldmark__18_3057719647"/>
            <w:bookmarkStart w:id="37" w:name="__Fieldmark__18_3057719647"/>
            <w:bookmarkEnd w:id="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8" w:name="__Fieldmark__19_3057719647"/>
            <w:bookmarkStart w:id="39" w:name="__Fieldmark__19_3057719647"/>
            <w:bookmarkEnd w:id="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 xml:space="preserve">UE 3 Histoire, epistemologie et didactique des sciences </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9</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COPPE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s la suite du travail effectué en UE10, les concepts introduits seront mis en œuvre pour élaborer, analyser des séances/séquences de classe ou des productions d'apprenants. Ils seront également utilisés dans la conception de ressources pour les enseignants ou de supports ou de situations de diffusion, de communication et de construction de savoirs mathématiques dans d’autres contexte. Dans ce cadre, l’utilisation des TICE sera particulièrement favorisée.</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Le module comportera une formation à l’usage de documents d'histoire des mathématiques comme ressource didactique.</w:t>
            </w:r>
          </w:p>
          <w:p>
            <w:pPr>
              <w:pStyle w:val="Normal"/>
              <w:spacing w:before="0" w:after="120"/>
              <w:jc w:val="both"/>
              <w:rPr>
                <w:rFonts w:ascii="Arial" w:hAnsi="Arial" w:cs="Arial"/>
                <w:sz w:val="20"/>
                <w:szCs w:val="20"/>
              </w:rPr>
            </w:pPr>
            <w:r>
              <w:rPr>
                <w:rFonts w:cs="Arial" w:ascii="Arial" w:hAnsi="Arial"/>
                <w:sz w:val="20"/>
                <w:szCs w:val="20"/>
              </w:rPr>
              <w:t>Le module comportera une réflexion sur les différents types d’évaluation.</w:t>
            </w:r>
          </w:p>
          <w:p>
            <w:pPr>
              <w:pStyle w:val="Normal"/>
              <w:spacing w:before="0" w:after="120"/>
              <w:jc w:val="both"/>
              <w:rPr>
                <w:rFonts w:ascii="Arial" w:hAnsi="Arial" w:cs="Arial"/>
                <w:sz w:val="20"/>
                <w:szCs w:val="20"/>
              </w:rPr>
            </w:pPr>
            <w:r>
              <w:rPr>
                <w:rFonts w:cs="Arial" w:ascii="Arial" w:hAnsi="Arial"/>
                <w:sz w:val="20"/>
                <w:szCs w:val="20"/>
              </w:rPr>
              <w:t>Il s’agira également de développer la capacité à analyser et évaluer en termes d'objectif des directives de formation, en s’appuyant en particulier sur l’histoire de l’enseignement des mathématiques et sur des études comparatives avec d’autres systèmes éducatifs.</w:t>
            </w:r>
          </w:p>
          <w:p>
            <w:pPr>
              <w:pStyle w:val="Normal"/>
              <w:spacing w:before="0" w:after="120"/>
              <w:jc w:val="both"/>
              <w:rPr>
                <w:rFonts w:ascii="Arial" w:hAnsi="Arial" w:cs="Arial"/>
                <w:sz w:val="20"/>
                <w:szCs w:val="20"/>
              </w:rPr>
            </w:pPr>
            <w:r>
              <w:rPr>
                <w:rFonts w:cs="Arial" w:ascii="Arial" w:hAnsi="Arial"/>
                <w:sz w:val="20"/>
                <w:szCs w:val="20"/>
              </w:rPr>
              <w:t>Un approfondissement des outils méthodologiques sera proposé dans la perspective de développer des compétences pour la lecture et l’analyse d’articles issus de la recherche ou de la littérature professionnelle.</w:t>
            </w:r>
          </w:p>
          <w:p>
            <w:pPr>
              <w:pStyle w:val="Normal"/>
              <w:spacing w:before="0" w:after="120"/>
              <w:jc w:val="both"/>
              <w:rPr>
                <w:rFonts w:ascii="Arial" w:hAnsi="Arial" w:cs="Arial"/>
                <w:sz w:val="20"/>
                <w:szCs w:val="20"/>
              </w:rPr>
            </w:pPr>
            <w:r>
              <w:rPr>
                <w:rFonts w:cs="Arial" w:ascii="Arial" w:hAnsi="Arial"/>
                <w:sz w:val="20"/>
                <w:szCs w:val="20"/>
              </w:rPr>
              <w:t>Cette UE contribuera à la rédaction du mémoire de l’UE 16.</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0" w:name="__Fieldmark__20_3057719647"/>
            <w:bookmarkStart w:id="41" w:name="__Fieldmark__20_3057719647"/>
            <w:bookmarkEnd w:id="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2" w:name="__Fieldmark__21_3057719647"/>
            <w:bookmarkStart w:id="43" w:name="__Fieldmark__21_3057719647"/>
            <w:bookmarkEnd w:id="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4" w:name="__Fieldmark__22_3057719647"/>
            <w:bookmarkStart w:id="45" w:name="__Fieldmark__22_3057719647"/>
            <w:bookmarkEnd w:id="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Box>
                </w:ffData>
              </w:fldChar>
            </w:r>
            <w:r>
              <w:rPr>
                <w:sz w:val="16"/>
                <w:b/>
                <w:szCs w:val="16"/>
                <w:bCs/>
              </w:rPr>
              <w:instrText xml:space="preserve"> FORMCHECKBOX </w:instrText>
            </w:r>
            <w:r>
              <w:rPr>
                <w:sz w:val="16"/>
                <w:b/>
                <w:szCs w:val="16"/>
                <w:bCs/>
              </w:rPr>
              <w:fldChar w:fldCharType="separate"/>
            </w:r>
            <w:bookmarkStart w:id="46" w:name="__Fieldmark__23_3057719647"/>
            <w:bookmarkStart w:id="47" w:name="__Fieldmark__23_3057719647"/>
            <w:bookmarkEnd w:id="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8" w:name="__Fieldmark__24_3057719647"/>
            <w:bookmarkStart w:id="49" w:name="__Fieldmark__24_3057719647"/>
            <w:bookmarkEnd w:id="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50" w:name="__Fieldmark__25_3057719647"/>
            <w:bookmarkStart w:id="51" w:name="__Fieldmark__25_3057719647"/>
            <w:bookmarkEnd w:id="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52" w:name="__Fieldmark__26_3057719647"/>
            <w:bookmarkStart w:id="53" w:name="__Fieldmark__26_3057719647"/>
            <w:bookmarkEnd w:id="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54" w:name="__Fieldmark__27_3057719647"/>
            <w:bookmarkStart w:id="55" w:name="__Fieldmark__27_3057719647"/>
            <w:bookmarkEnd w:id="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56" w:name="__Fieldmark__28_3057719647"/>
            <w:bookmarkStart w:id="57" w:name="__Fieldmark__28_3057719647"/>
            <w:bookmarkEnd w:id="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58" w:name="__Fieldmark__29_3057719647"/>
            <w:bookmarkStart w:id="59" w:name="__Fieldmark__29_3057719647"/>
            <w:bookmarkEnd w:id="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4 CONNAISSANCE DU système EDUCATIF 1</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étroitement articulé au stage d’observation en établissement et traitera des différents contextes scolaires. Les étudiants, en binôme, seront amenés à construire un questionnement sur une problématique liée à l’éducation au sens large et à élaborer une synthèse des réponses apportées à ces questions par les interlocuteurs rencontrées lors de leur stage. </w:t>
            </w:r>
          </w:p>
          <w:p>
            <w:pPr>
              <w:pStyle w:val="Normal"/>
              <w:jc w:val="both"/>
              <w:rPr>
                <w:rFonts w:ascii="Arial" w:hAnsi="Arial" w:cs="Arial"/>
                <w:sz w:val="20"/>
                <w:szCs w:val="20"/>
              </w:rPr>
            </w:pPr>
            <w:r>
              <w:rPr>
                <w:rFonts w:cs="Arial" w:ascii="Arial" w:hAnsi="Arial"/>
                <w:sz w:val="20"/>
                <w:szCs w:val="20"/>
              </w:rPr>
              <w:t xml:space="preserve">L’enseignement présentiel sera consacré aux outils méthodologiques pour le mémoire et le stage : élaboration d’une problématique ; recherche bibliographique ; élaboration de grille d’observation et de grille d’analyse adaptées aux contenus mathématiques observés; recueil d’observables et analyses ; bila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e stage donnera lieu à la remise d’un rapport.</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60" w:name="__Fieldmark__30_3057719647"/>
            <w:bookmarkStart w:id="61" w:name="__Fieldmark__30_3057719647"/>
            <w:bookmarkEnd w:id="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62" w:name="__Fieldmark__31_3057719647"/>
            <w:bookmarkStart w:id="63" w:name="__Fieldmark__31_3057719647"/>
            <w:bookmarkEnd w:id="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64" w:name="__Fieldmark__32_3057719647"/>
            <w:bookmarkStart w:id="65" w:name="__Fieldmark__32_3057719647"/>
            <w:bookmarkEnd w:id="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66" w:name="__Fieldmark__33_3057719647"/>
            <w:bookmarkStart w:id="67" w:name="__Fieldmark__33_3057719647"/>
            <w:bookmarkEnd w:id="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68" w:name="__Fieldmark__34_3057719647"/>
            <w:bookmarkStart w:id="69" w:name="__Fieldmark__34_3057719647"/>
            <w:bookmarkEnd w:id="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70" w:name="__Fieldmark__35_3057719647"/>
            <w:bookmarkStart w:id="71" w:name="__Fieldmark__35_3057719647"/>
            <w:bookmarkEnd w:id="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72" w:name="__Fieldmark__36_3057719647"/>
            <w:bookmarkStart w:id="73" w:name="__Fieldmark__36_3057719647"/>
            <w:bookmarkEnd w:id="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74" w:name="__Fieldmark__37_3057719647"/>
            <w:bookmarkStart w:id="75" w:name="__Fieldmark__37_3057719647"/>
            <w:bookmarkEnd w:id="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76" w:name="__Fieldmark__38_3057719647"/>
            <w:bookmarkStart w:id="77" w:name="__Fieldmark__38_3057719647"/>
            <w:bookmarkEnd w:id="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78" w:name="__Fieldmark__39_3057719647"/>
            <w:bookmarkStart w:id="79" w:name="__Fieldmark__39_3057719647"/>
            <w:bookmarkEnd w:id="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5 E-CULTURE (DOCUMENTATION, C2i, tice)</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ROUCHE Luc</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L’UE questionnera l’évolution des modes de documentation des enseignants et proposera des approches théoriques et méthodologiques pour comprendre les processus en jeu.</w:t>
            </w:r>
          </w:p>
          <w:p>
            <w:pPr>
              <w:pStyle w:val="Normal"/>
              <w:keepNext w:val="true"/>
              <w:keepLines/>
              <w:jc w:val="both"/>
              <w:rPr>
                <w:rFonts w:ascii="Arial" w:hAnsi="Arial" w:cs="Arial"/>
                <w:bCs/>
                <w:sz w:val="20"/>
                <w:szCs w:val="20"/>
              </w:rPr>
            </w:pPr>
            <w:r>
              <w:rPr>
                <w:rFonts w:cs="Arial" w:ascii="Arial" w:hAnsi="Arial"/>
                <w:bCs/>
                <w:sz w:val="20"/>
                <w:szCs w:val="20"/>
              </w:rPr>
              <w:t>Les questions suivantes seront traitées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s sont les ressources nécessaires pour concevoir un enseignement de mathématiques ? Quel est le travail sur les ressources que fait un enseignant ? Comment analyser la participation des élèves à ce travail ? Quelle est la contribution des technologies, anciennes ou nouvelles, à ce travail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comment comprendre le bouleversement qu’Internet introduit, dans les systèmes d’information et de communication en général, dans la documentation des enseignants de mathématiques en particulier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s évolutions de la pratique, de l’enseignement, de l’apprentissage des mathématiques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 compétence en jeu pour les enseignants ? Comment les développer, comment les certifier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plus généralement, quelles nouvelles articulations entre ressources, pratiques, et développement professionnel, individuel et collectif, des enseignants ?</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t>Une référence :</w:t>
            </w:r>
          </w:p>
          <w:p>
            <w:pPr>
              <w:pStyle w:val="Normal"/>
              <w:keepNext w:val="true"/>
              <w:keepLines/>
              <w:jc w:val="both"/>
              <w:rPr>
                <w:rFonts w:ascii="Arial" w:hAnsi="Arial" w:cs="Arial"/>
                <w:bCs/>
                <w:sz w:val="20"/>
                <w:szCs w:val="20"/>
              </w:rPr>
            </w:pPr>
            <w:r>
              <w:rPr>
                <w:rFonts w:cs="Geneva" w:ascii="Arial" w:hAnsi="Arial"/>
                <w:sz w:val="20"/>
              </w:rPr>
              <w:t xml:space="preserve">Gueudet, G., &amp; Trouche, L. (2008). Du travail documentaire des enseignants : genèses, collectifs, communautés. Le cas des mathématiques. </w:t>
            </w:r>
            <w:r>
              <w:rPr>
                <w:rFonts w:cs="Geneva" w:ascii="Arial" w:hAnsi="Arial"/>
                <w:i/>
                <w:iCs/>
                <w:sz w:val="20"/>
              </w:rPr>
              <w:t>Education et didactique, 2</w:t>
            </w:r>
            <w:r>
              <w:rPr>
                <w:rFonts w:cs="Geneva" w:ascii="Arial" w:hAnsi="Arial"/>
                <w:sz w:val="20"/>
              </w:rPr>
              <w:t>(3), 7-33.</w:t>
            </w:r>
          </w:p>
          <w:p>
            <w:pPr>
              <w:pStyle w:val="Normal"/>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80" w:name="__Fieldmark__40_3057719647"/>
            <w:bookmarkStart w:id="81" w:name="__Fieldmark__40_3057719647"/>
            <w:bookmarkEnd w:id="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82" w:name="__Fieldmark__41_3057719647"/>
            <w:bookmarkStart w:id="83" w:name="__Fieldmark__41_3057719647"/>
            <w:bookmarkEnd w:id="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84" w:name="__Fieldmark__42_3057719647"/>
            <w:bookmarkStart w:id="85" w:name="__Fieldmark__42_3057719647"/>
            <w:bookmarkEnd w:id="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86" w:name="__Fieldmark__43_3057719647"/>
            <w:bookmarkStart w:id="87" w:name="__Fieldmark__43_3057719647"/>
            <w:bookmarkEnd w:id="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88" w:name="__Fieldmark__44_3057719647"/>
            <w:bookmarkStart w:id="89" w:name="__Fieldmark__44_3057719647"/>
            <w:bookmarkEnd w:id="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90" w:name="__Fieldmark__45_3057719647"/>
            <w:bookmarkStart w:id="91" w:name="__Fieldmark__45_3057719647"/>
            <w:bookmarkEnd w:id="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92" w:name="__Fieldmark__46_3057719647"/>
            <w:bookmarkStart w:id="93" w:name="__Fieldmark__46_3057719647"/>
            <w:bookmarkEnd w:id="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94" w:name="__Fieldmark__47_3057719647"/>
            <w:bookmarkStart w:id="95" w:name="__Fieldmark__47_3057719647"/>
            <w:bookmarkEnd w:id="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96" w:name="__Fieldmark__48_3057719647"/>
            <w:bookmarkStart w:id="97" w:name="__Fieldmark__48_3057719647"/>
            <w:bookmarkEnd w:id="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98" w:name="__Fieldmark__49_3057719647"/>
            <w:bookmarkStart w:id="99" w:name="__Fieldmark__49_3057719647"/>
            <w:bookmarkEnd w:id="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6 Productions mathématiques 1</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Introduction générale aux UE Productions mathématiques </w:t>
            </w:r>
            <w:r>
              <w:rPr>
                <w:rFonts w:cs="Arial" w:ascii="Arial" w:hAnsi="Arial"/>
                <w:sz w:val="20"/>
                <w:szCs w:val="20"/>
              </w:rPr>
              <w:t xml:space="preserve">: Un des buts d'une formation en mathématiques est d'apprendre à rédiger et présenter un texte mathématique clair et rigoureux. Pour un étudiant sortant de licence, il existe encore une trop grande différence entre ses connaissances réelles et l'exploitation qu'il peut en faire. Ceci est dû au manque de recul nécessaire mais aussi à la difficulté intrinsèque de réaliser une production mathématique de qualité. Les modules « productions mathématiques » donneront aux étudiants les outils nécessaires pour pouvoir écrire un texte mathématique et pour le présenter devant un publi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Contenu de l’UE</w:t>
            </w:r>
            <w:r>
              <w:rPr>
                <w:rFonts w:cs="Arial" w:ascii="Arial" w:hAnsi="Arial"/>
                <w:sz w:val="20"/>
                <w:szCs w:val="20"/>
              </w:rPr>
              <w:t xml:space="preserve"> : Travail autour de problèmes ouverts ou célèbres - rédaction de solutions d'exercices dans plusieurs thèmes - proposition d'entraînement aux écrits du capes. </w:t>
            </w:r>
          </w:p>
          <w:p>
            <w:pPr>
              <w:pStyle w:val="Normal"/>
              <w:widowControl w:val="false"/>
              <w:suppressAutoHyphens w:val="true"/>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00" w:name="__Fieldmark__50_3057719647"/>
            <w:bookmarkStart w:id="101" w:name="__Fieldmark__50_3057719647"/>
            <w:bookmarkEnd w:id="1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02" w:name="__Fieldmark__51_3057719647"/>
            <w:bookmarkStart w:id="103" w:name="__Fieldmark__51_3057719647"/>
            <w:bookmarkEnd w:id="1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04" w:name="__Fieldmark__52_3057719647"/>
            <w:bookmarkStart w:id="105" w:name="__Fieldmark__52_3057719647"/>
            <w:bookmarkEnd w:id="1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06" w:name="__Fieldmark__53_3057719647"/>
            <w:bookmarkStart w:id="107" w:name="__Fieldmark__53_3057719647"/>
            <w:bookmarkEnd w:id="1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08" w:name="__Fieldmark__54_3057719647"/>
            <w:bookmarkStart w:id="109" w:name="__Fieldmark__54_3057719647"/>
            <w:bookmarkEnd w:id="1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10" w:name="__Fieldmark__55_3057719647"/>
            <w:bookmarkStart w:id="111" w:name="__Fieldmark__55_3057719647"/>
            <w:bookmarkEnd w:id="1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12" w:name="__Fieldmark__56_3057719647"/>
            <w:bookmarkStart w:id="113" w:name="__Fieldmark__56_3057719647"/>
            <w:bookmarkEnd w:id="1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14" w:name="__Fieldmark__57_3057719647"/>
            <w:bookmarkStart w:id="115" w:name="__Fieldmark__57_3057719647"/>
            <w:bookmarkEnd w:id="1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16" w:name="__Fieldmark__58_3057719647"/>
            <w:bookmarkStart w:id="117" w:name="__Fieldmark__58_3057719647"/>
            <w:bookmarkEnd w:id="1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18" w:name="__Fieldmark__59_3057719647"/>
            <w:bookmarkStart w:id="119" w:name="__Fieldmark__59_3057719647"/>
            <w:bookmarkEnd w:id="1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7 production mathe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ELAUNAY Christoph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sz w:val="20"/>
                <w:szCs w:val="20"/>
              </w:rPr>
            </w:pPr>
            <w:r>
              <w:rPr>
                <w:rFonts w:cs="Arial" w:ascii="Arial" w:hAnsi="Arial"/>
                <w:color w:val="000000"/>
                <w:sz w:val="20"/>
                <w:szCs w:val="20"/>
              </w:rPr>
              <w:t>Ces enseignements constitueront une ouverture vers un master pro en mathématiques appliquées.</w:t>
            </w:r>
          </w:p>
          <w:p>
            <w:pPr>
              <w:pStyle w:val="Normal"/>
              <w:widowControl w:val="false"/>
              <w:numPr>
                <w:ilvl w:val="0"/>
                <w:numId w:val="4"/>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Algorithmique et cryptographie (notions de complexité - algorithmes classiques - notions de cryptographie à clés publiques et de sécurité informatique). 14h de CM et 10h de TD.</w:t>
            </w:r>
          </w:p>
          <w:p>
            <w:pPr>
              <w:pStyle w:val="Normal"/>
              <w:widowControl w:val="false"/>
              <w:numPr>
                <w:ilvl w:val="0"/>
                <w:numId w:val="4"/>
              </w:numPr>
              <w:tabs>
                <w:tab w:val="clear" w:pos="708"/>
                <w:tab w:val="left" w:pos="360" w:leader="none"/>
              </w:tabs>
              <w:suppressAutoHyphens w:val="true"/>
              <w:jc w:val="both"/>
              <w:rPr/>
            </w:pPr>
            <w:r>
              <w:rPr>
                <w:rFonts w:cs="Arial" w:ascii="Arial" w:hAnsi="Arial"/>
                <w:sz w:val="20"/>
                <w:szCs w:val="20"/>
              </w:rPr>
              <w:t>Modélisation : l’objectif de cet enseignement est de partir d’un problème concret et de le modéliser en utilisant les outils mathématiques</w:t>
            </w:r>
            <w:r>
              <w:rPr>
                <w:rFonts w:cs="Arial" w:ascii="Arial" w:hAnsi="Arial"/>
                <w:color w:val="000000"/>
                <w:sz w:val="20"/>
                <w:szCs w:val="20"/>
              </w:rPr>
              <w:t xml:space="preserve"> étudiés dans les autres UE. 20 h de CM et 10 h de TD. </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20" w:name="__Fieldmark__60_3057719647"/>
            <w:bookmarkStart w:id="121" w:name="__Fieldmark__60_3057719647"/>
            <w:bookmarkEnd w:id="1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22" w:name="__Fieldmark__61_3057719647"/>
            <w:bookmarkStart w:id="123" w:name="__Fieldmark__61_3057719647"/>
            <w:bookmarkEnd w:id="1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24" w:name="__Fieldmark__62_3057719647"/>
            <w:bookmarkStart w:id="125" w:name="__Fieldmark__62_3057719647"/>
            <w:bookmarkEnd w:id="1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26" w:name="__Fieldmark__63_3057719647"/>
            <w:bookmarkStart w:id="127" w:name="__Fieldmark__63_3057719647"/>
            <w:bookmarkEnd w:id="1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28" w:name="__Fieldmark__64_3057719647"/>
            <w:bookmarkStart w:id="129" w:name="__Fieldmark__64_3057719647"/>
            <w:bookmarkEnd w:id="1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30" w:name="__Fieldmark__65_3057719647"/>
            <w:bookmarkStart w:id="131" w:name="__Fieldmark__65_3057719647"/>
            <w:bookmarkEnd w:id="1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32" w:name="__Fieldmark__66_3057719647"/>
            <w:bookmarkStart w:id="133" w:name="__Fieldmark__66_3057719647"/>
            <w:bookmarkEnd w:id="1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34" w:name="__Fieldmark__67_3057719647"/>
            <w:bookmarkStart w:id="135" w:name="__Fieldmark__67_3057719647"/>
            <w:bookmarkEnd w:id="1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36" w:name="__Fieldmark__68_3057719647"/>
            <w:bookmarkStart w:id="137" w:name="__Fieldmark__68_3057719647"/>
            <w:bookmarkEnd w:id="1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38" w:name="__Fieldmark__69_3057719647"/>
            <w:bookmarkStart w:id="139" w:name="__Fieldmark__69_3057719647"/>
            <w:bookmarkEnd w:id="1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8 Productions mathé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6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ELAUNAY Christoph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ette UE a pour objectif la préparation aux épreuves orales disciplinaires.</w:t>
            </w:r>
          </w:p>
          <w:p>
            <w:pPr>
              <w:pStyle w:val="Normal"/>
              <w:jc w:val="both"/>
              <w:rPr>
                <w:rFonts w:ascii="Arial" w:hAnsi="Arial" w:cs="Arial"/>
                <w:color w:val="000000"/>
                <w:sz w:val="20"/>
                <w:szCs w:val="20"/>
              </w:rPr>
            </w:pPr>
            <w:r>
              <w:rPr>
                <w:rFonts w:cs="Arial" w:ascii="Arial" w:hAnsi="Arial"/>
                <w:color w:val="000000"/>
                <w:sz w:val="20"/>
                <w:szCs w:val="20"/>
              </w:rPr>
              <w:t xml:space="preserve">Elaboration d'une leçon ou d'un enseignement - gestion d'un discours - prise en compte du public. </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40" w:name="__Fieldmark__70_3057719647"/>
            <w:bookmarkStart w:id="141" w:name="__Fieldmark__70_3057719647"/>
            <w:bookmarkEnd w:id="1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42" w:name="__Fieldmark__71_3057719647"/>
            <w:bookmarkStart w:id="143" w:name="__Fieldmark__71_3057719647"/>
            <w:bookmarkEnd w:id="1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44" w:name="__Fieldmark__72_3057719647"/>
            <w:bookmarkStart w:id="145" w:name="__Fieldmark__72_3057719647"/>
            <w:bookmarkEnd w:id="1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46" w:name="__Fieldmark__73_3057719647"/>
            <w:bookmarkStart w:id="147" w:name="__Fieldmark__73_3057719647"/>
            <w:bookmarkEnd w:id="1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48" w:name="__Fieldmark__74_3057719647"/>
            <w:bookmarkStart w:id="149" w:name="__Fieldmark__74_3057719647"/>
            <w:bookmarkEnd w:id="1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50" w:name="__Fieldmark__75_3057719647"/>
            <w:bookmarkStart w:id="151" w:name="__Fieldmark__75_3057719647"/>
            <w:bookmarkEnd w:id="1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52" w:name="__Fieldmark__76_3057719647"/>
            <w:bookmarkStart w:id="153" w:name="__Fieldmark__76_3057719647"/>
            <w:bookmarkEnd w:id="1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54" w:name="__Fieldmark__77_3057719647"/>
            <w:bookmarkStart w:id="155" w:name="__Fieldmark__77_3057719647"/>
            <w:bookmarkEnd w:id="1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56" w:name="__Fieldmark__78_3057719647"/>
            <w:bookmarkStart w:id="157" w:name="__Fieldmark__78_3057719647"/>
            <w:bookmarkEnd w:id="1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58" w:name="__Fieldmark__79_3057719647"/>
            <w:bookmarkStart w:id="159" w:name="__Fieldmark__79_3057719647"/>
            <w:bookmarkEnd w:id="1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9 Fondamentaux du metier</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8</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FRONT Mathias</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 xml:space="preserve">Ce module est adossé au stage de pratique accompagnée (72 maximum, en binôme). Ce stage se déroulera en alternance à raison de deux jours et demi par semaine en établissement, pendant deux périodes de quatre semaines, l’une en collège, l’autre en lycée. </w:t>
            </w:r>
          </w:p>
          <w:p>
            <w:pPr>
              <w:pStyle w:val="Normal"/>
              <w:snapToGrid w:val="false"/>
              <w:jc w:val="both"/>
              <w:rPr>
                <w:rFonts w:ascii="Arial" w:hAnsi="Arial" w:cs="Arial"/>
                <w:bCs/>
                <w:sz w:val="20"/>
                <w:szCs w:val="20"/>
              </w:rPr>
            </w:pPr>
            <w:r>
              <w:rPr>
                <w:rFonts w:cs="Arial" w:ascii="Arial" w:hAnsi="Arial"/>
                <w:bCs/>
                <w:sz w:val="20"/>
                <w:szCs w:val="20"/>
              </w:rPr>
            </w:r>
          </w:p>
          <w:p>
            <w:pPr>
              <w:pStyle w:val="Normal"/>
              <w:snapToGrid w:val="false"/>
              <w:jc w:val="both"/>
              <w:rPr/>
            </w:pPr>
            <w:r>
              <w:rPr>
                <w:rFonts w:cs="Arial" w:ascii="Arial" w:hAnsi="Arial"/>
                <w:bCs/>
                <w:sz w:val="20"/>
                <w:szCs w:val="20"/>
              </w:rPr>
              <w:t xml:space="preserve">L’objectif de cette UE est d’aborder la question du « faire la classe », de permettre aux étudiants, </w:t>
            </w:r>
            <w:r>
              <w:rPr>
                <w:rFonts w:cs="Arial" w:ascii="Arial" w:hAnsi="Arial"/>
                <w:sz w:val="20"/>
                <w:szCs w:val="20"/>
              </w:rPr>
              <w:t xml:space="preserve">en s’appuyant sur l’analyse de situations et d’expérimentations, observées, élaborées et mises en œuvre par les binômes en stage, de construire des outils et </w:t>
            </w:r>
            <w:r>
              <w:rPr>
                <w:rFonts w:cs="Arial" w:ascii="Arial" w:hAnsi="Arial"/>
                <w:bCs/>
                <w:sz w:val="20"/>
                <w:szCs w:val="20"/>
              </w:rPr>
              <w:t xml:space="preserve">d’acquérir des premiers gestes professionnel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L’UE traitera des questions suivantes : </w:t>
            </w:r>
          </w:p>
          <w:p>
            <w:pPr>
              <w:pStyle w:val="Normal"/>
              <w:numPr>
                <w:ilvl w:val="0"/>
                <w:numId w:val="2"/>
              </w:numPr>
              <w:suppressAutoHyphens w:val="true"/>
              <w:jc w:val="both"/>
              <w:rPr>
                <w:rFonts w:ascii="Arial" w:hAnsi="Arial" w:cs="Arial"/>
                <w:sz w:val="20"/>
                <w:szCs w:val="20"/>
              </w:rPr>
            </w:pPr>
            <w:r>
              <w:rPr>
                <w:rFonts w:cs="Arial" w:ascii="Arial" w:hAnsi="Arial"/>
                <w:sz w:val="20"/>
                <w:szCs w:val="20"/>
              </w:rPr>
              <w:t>la définition d'intentions et d’objectifs d’apprentissage,</w:t>
            </w:r>
          </w:p>
          <w:p>
            <w:pPr>
              <w:pStyle w:val="Normal"/>
              <w:numPr>
                <w:ilvl w:val="0"/>
                <w:numId w:val="2"/>
              </w:numPr>
              <w:suppressAutoHyphens w:val="true"/>
              <w:jc w:val="both"/>
              <w:rPr>
                <w:rFonts w:ascii="Arial" w:hAnsi="Arial" w:cs="Arial"/>
                <w:sz w:val="20"/>
                <w:szCs w:val="20"/>
              </w:rPr>
            </w:pPr>
            <w:r>
              <w:rPr>
                <w:rFonts w:cs="Arial" w:ascii="Arial" w:hAnsi="Arial"/>
                <w:sz w:val="20"/>
                <w:szCs w:val="20"/>
              </w:rPr>
              <w:t>la conception de séquences d’enseignement (élaboration d’activités pour la classe, élaboration du processus d'évaluation, rôle et utilisation des ressources ...),</w:t>
            </w:r>
          </w:p>
          <w:p>
            <w:pPr>
              <w:pStyle w:val="Normal"/>
              <w:numPr>
                <w:ilvl w:val="0"/>
                <w:numId w:val="2"/>
              </w:numPr>
              <w:suppressAutoHyphens w:val="true"/>
              <w:ind w:left="708" w:hanging="360"/>
              <w:jc w:val="both"/>
              <w:rPr/>
            </w:pPr>
            <w:r>
              <w:rPr>
                <w:rFonts w:cs="Arial" w:ascii="Arial" w:hAnsi="Arial"/>
                <w:sz w:val="20"/>
                <w:szCs w:val="20"/>
              </w:rPr>
              <w:t xml:space="preserve">la mise en œuvre (organisation de la classe, rôle et posture de l’enseignant, </w:t>
            </w:r>
            <w:r>
              <w:rPr>
                <w:rFonts w:cs="Arial" w:ascii="Arial" w:hAnsi="Arial"/>
                <w:bCs/>
                <w:sz w:val="20"/>
                <w:szCs w:val="20"/>
              </w:rPr>
              <w:t xml:space="preserve">mise en activité des élèves, </w:t>
            </w:r>
            <w:r>
              <w:rPr>
                <w:rFonts w:cs="Arial" w:ascii="Arial" w:hAnsi="Arial"/>
                <w:sz w:val="20"/>
                <w:szCs w:val="20"/>
              </w:rPr>
              <w:t>prise en compte de l’élève, de ses démarches, ses erreurs, ses difficultés ...),</w:t>
            </w:r>
          </w:p>
          <w:p>
            <w:pPr>
              <w:pStyle w:val="Normal"/>
              <w:numPr>
                <w:ilvl w:val="0"/>
                <w:numId w:val="2"/>
              </w:numPr>
              <w:suppressAutoHyphens w:val="true"/>
              <w:jc w:val="both"/>
              <w:rPr/>
            </w:pPr>
            <w:r>
              <w:rPr>
                <w:rFonts w:cs="Arial" w:ascii="Arial" w:hAnsi="Arial"/>
                <w:sz w:val="20"/>
                <w:szCs w:val="20"/>
              </w:rPr>
              <w:t>l'analyse de la pratique effective qui</w:t>
            </w:r>
            <w:r>
              <w:rPr>
                <w:rFonts w:cs="Arial" w:ascii="Arial" w:hAnsi="Arial"/>
                <w:bCs/>
                <w:sz w:val="20"/>
                <w:szCs w:val="20"/>
              </w:rPr>
              <w:t xml:space="preserve"> s'appuiera sur des documents (écrits ou filmés) issus en particulier de la pratique de stag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Lors des divers temps de la formation, le travail en équipe sera favorisé.</w:t>
            </w:r>
          </w:p>
          <w:p>
            <w:pPr>
              <w:pStyle w:val="Normal"/>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 xml:space="preserve">Cette UE est articulée à l’UE 10 qui présente les cadres théoriques de la didactique des mathématiques nécessaires aux analyses envisagées. </w:t>
            </w:r>
          </w:p>
          <w:p>
            <w:pPr>
              <w:pStyle w:val="Normal"/>
              <w:widowControl w:val="false"/>
              <w:suppressAutoHyphens w:val="true"/>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60" w:name="__Fieldmark__80_3057719647"/>
            <w:bookmarkStart w:id="161" w:name="__Fieldmark__80_3057719647"/>
            <w:bookmarkEnd w:id="1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62" w:name="__Fieldmark__81_3057719647"/>
            <w:bookmarkStart w:id="163" w:name="__Fieldmark__81_3057719647"/>
            <w:bookmarkEnd w:id="1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64" w:name="__Fieldmark__82_3057719647"/>
            <w:bookmarkStart w:id="165" w:name="__Fieldmark__82_3057719647"/>
            <w:bookmarkEnd w:id="1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66" w:name="__Fieldmark__83_3057719647"/>
            <w:bookmarkStart w:id="167" w:name="__Fieldmark__83_3057719647"/>
            <w:bookmarkEnd w:id="1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68" w:name="__Fieldmark__84_3057719647"/>
            <w:bookmarkStart w:id="169" w:name="__Fieldmark__84_3057719647"/>
            <w:bookmarkEnd w:id="1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70" w:name="__Fieldmark__85_3057719647"/>
            <w:bookmarkStart w:id="171" w:name="__Fieldmark__85_3057719647"/>
            <w:bookmarkEnd w:id="1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72" w:name="__Fieldmark__86_3057719647"/>
            <w:bookmarkStart w:id="173" w:name="__Fieldmark__86_3057719647"/>
            <w:bookmarkEnd w:id="1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74" w:name="__Fieldmark__87_3057719647"/>
            <w:bookmarkStart w:id="175" w:name="__Fieldmark__87_3057719647"/>
            <w:bookmarkEnd w:id="1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76" w:name="__Fieldmark__88_3057719647"/>
            <w:bookmarkStart w:id="177" w:name="__Fieldmark__88_3057719647"/>
            <w:bookmarkEnd w:id="1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78" w:name="__Fieldmark__89_3057719647"/>
            <w:bookmarkStart w:id="179" w:name="__Fieldmark__89_3057719647"/>
            <w:bookmarkEnd w:id="1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0 Concepts et methodes en didactique des mathematiques 1</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Normal"/>
              <w:jc w:val="both"/>
              <w:rPr>
                <w:rFonts w:ascii="Arial" w:hAnsi="Arial" w:cs="Arial"/>
                <w:b/>
                <w:b/>
                <w:sz w:val="22"/>
                <w:szCs w:val="22"/>
              </w:rPr>
            </w:pPr>
            <w:r>
              <w:rPr>
                <w:rFonts w:cs="Arial" w:ascii="Arial" w:hAnsi="Arial"/>
                <w:b/>
                <w:sz w:val="22"/>
                <w:szCs w:val="22"/>
              </w:rPr>
              <w:t>DELOUSTAL-JORRAND Virgin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our permettre une formation par la recherche nécessaire dans une formation de niveau Master, nous proposons une formation aux concepts et méthodes en didactique des mathématiques, incluant l’intégration des TICE et les modalités didactiques d’introduction de l’histoire des mathématiques dans l’enseignement. Ceci permettra d’ancrer dans la recherche en didactique, épistémologie et histoire des mathématiques le mémoire professionnel articulé au stage de M2 (voir ci-dessous) dans le cadre de l’UE 16. Ceci s’inscrit dans l’optique de la réussite au concours ; de la préparation au métier d’enseignant ; de l’ouverture vers les métiers de la diffusion et de la communication des mathématiques et de la poursuite éventuelle d’études en doctorat.</w:t>
            </w:r>
          </w:p>
          <w:p>
            <w:pPr>
              <w:pStyle w:val="Normal"/>
              <w:spacing w:before="0" w:after="120"/>
              <w:jc w:val="both"/>
              <w:rPr>
                <w:rFonts w:ascii="Arial" w:hAnsi="Arial" w:cs="Arial"/>
                <w:sz w:val="20"/>
                <w:szCs w:val="20"/>
                <w:lang w:bidi="fr-FR"/>
              </w:rPr>
            </w:pPr>
            <w:r>
              <w:rPr>
                <w:rFonts w:cs="Arial" w:ascii="Arial" w:hAnsi="Arial"/>
                <w:sz w:val="20"/>
                <w:szCs w:val="20"/>
                <w:lang w:bidi="fr-FR"/>
              </w:rPr>
              <w:t xml:space="preserve">Ce module peut être commun à plusieurs Masters. Il présente les principaux concepts et les méthodes classiques en didactique des Sciences et des Techniques : Théorie des situations didactiques, théorie anthropologique du didactique, Transposition didactique et analyse curriculaire, Processus de conceptualisation, Ingénierie didactique, Analyse de productions didactiques. </w:t>
            </w:r>
          </w:p>
          <w:p>
            <w:pPr>
              <w:pStyle w:val="Normal"/>
              <w:spacing w:before="0" w:after="120"/>
              <w:jc w:val="both"/>
              <w:rPr>
                <w:rFonts w:ascii="Arial" w:hAnsi="Arial" w:cs="Arial"/>
                <w:sz w:val="20"/>
                <w:szCs w:val="20"/>
              </w:rPr>
            </w:pPr>
            <w:r>
              <w:rPr>
                <w:rFonts w:cs="Arial" w:ascii="Arial" w:hAnsi="Arial"/>
                <w:sz w:val="20"/>
                <w:szCs w:val="20"/>
              </w:rPr>
              <w:t>Cette UE sera articulée à l’UE 9 pour permettre l’analyse de séquences de classe, de manuels et de travaux d’élève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80" w:name="__Fieldmark__90_3057719647"/>
            <w:bookmarkStart w:id="181" w:name="__Fieldmark__90_3057719647"/>
            <w:bookmarkEnd w:id="1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82" w:name="__Fieldmark__91_3057719647"/>
            <w:bookmarkStart w:id="183" w:name="__Fieldmark__91_3057719647"/>
            <w:bookmarkEnd w:id="1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84" w:name="__Fieldmark__92_3057719647"/>
            <w:bookmarkStart w:id="185" w:name="__Fieldmark__92_3057719647"/>
            <w:bookmarkEnd w:id="1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86" w:name="__Fieldmark__93_3057719647"/>
            <w:bookmarkStart w:id="187" w:name="__Fieldmark__93_3057719647"/>
            <w:bookmarkEnd w:id="1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88" w:name="__Fieldmark__94_3057719647"/>
            <w:bookmarkStart w:id="189" w:name="__Fieldmark__94_3057719647"/>
            <w:bookmarkEnd w:id="1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90" w:name="__Fieldmark__95_3057719647"/>
            <w:bookmarkStart w:id="191" w:name="__Fieldmark__95_3057719647"/>
            <w:bookmarkEnd w:id="1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92" w:name="__Fieldmark__96_3057719647"/>
            <w:bookmarkStart w:id="193" w:name="__Fieldmark__96_3057719647"/>
            <w:bookmarkEnd w:id="1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94" w:name="__Fieldmark__97_3057719647"/>
            <w:bookmarkStart w:id="195" w:name="__Fieldmark__97_3057719647"/>
            <w:bookmarkEnd w:id="1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96" w:name="__Fieldmark__98_3057719647"/>
            <w:bookmarkStart w:id="197" w:name="__Fieldmark__98_3057719647"/>
            <w:bookmarkEnd w:id="1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98" w:name="__Fieldmark__99_3057719647"/>
            <w:bookmarkStart w:id="199" w:name="__Fieldmark__99_3057719647"/>
            <w:bookmarkEnd w:id="1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1 Productions mathématiques 3</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HUILLIER Amau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conçu en continuité avec l’UE 6 et vise à la préparation à l’écrit du CAPES.  </w:t>
            </w:r>
          </w:p>
          <w:p>
            <w:pPr>
              <w:pStyle w:val="Normal"/>
              <w:jc w:val="both"/>
              <w:rPr>
                <w:rFonts w:ascii="Arial" w:hAnsi="Arial" w:cs="Arial"/>
                <w:color w:val="000000"/>
                <w:sz w:val="20"/>
                <w:szCs w:val="20"/>
              </w:rPr>
            </w:pPr>
            <w:r>
              <w:rPr>
                <w:rFonts w:cs="Arial" w:ascii="Arial" w:hAnsi="Arial"/>
                <w:color w:val="000000"/>
                <w:sz w:val="20"/>
                <w:szCs w:val="20"/>
              </w:rPr>
              <w:t xml:space="preserve">Travail autour de problèmes ouverts ou célèbres - rédaction de solutions d'exercices dans plusieurs thèmes - proposition d'entraînement aux écrits du cap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00" w:name="__Fieldmark__100_3057719647"/>
            <w:bookmarkStart w:id="201" w:name="__Fieldmark__100_3057719647"/>
            <w:bookmarkEnd w:id="2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02" w:name="__Fieldmark__101_3057719647"/>
            <w:bookmarkStart w:id="203" w:name="__Fieldmark__101_3057719647"/>
            <w:bookmarkEnd w:id="2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04" w:name="__Fieldmark__102_3057719647"/>
            <w:bookmarkStart w:id="205" w:name="__Fieldmark__102_3057719647"/>
            <w:bookmarkEnd w:id="2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06" w:name="__Fieldmark__103_3057719647"/>
            <w:bookmarkStart w:id="207" w:name="__Fieldmark__103_3057719647"/>
            <w:bookmarkEnd w:id="2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08" w:name="__Fieldmark__104_3057719647"/>
            <w:bookmarkStart w:id="209" w:name="__Fieldmark__104_3057719647"/>
            <w:bookmarkEnd w:id="2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10" w:name="__Fieldmark__105_3057719647"/>
            <w:bookmarkStart w:id="211" w:name="__Fieldmark__105_3057719647"/>
            <w:bookmarkEnd w:id="2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12" w:name="__Fieldmark__106_3057719647"/>
            <w:bookmarkStart w:id="213" w:name="__Fieldmark__106_3057719647"/>
            <w:bookmarkEnd w:id="2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14" w:name="__Fieldmark__107_3057719647"/>
            <w:bookmarkStart w:id="215" w:name="__Fieldmark__107_3057719647"/>
            <w:bookmarkEnd w:id="2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16" w:name="__Fieldmark__108_3057719647"/>
            <w:bookmarkStart w:id="217" w:name="__Fieldmark__108_3057719647"/>
            <w:bookmarkEnd w:id="2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18" w:name="__Fieldmark__109_3057719647"/>
            <w:bookmarkStart w:id="219" w:name="__Fieldmark__109_3057719647"/>
            <w:bookmarkEnd w:id="2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2 Productions mathema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conçu en continuité avec l’UE 6 et vise à la préparation à l’écrit du CAPES.  </w:t>
            </w:r>
          </w:p>
          <w:p>
            <w:pPr>
              <w:pStyle w:val="Normal"/>
              <w:jc w:val="both"/>
              <w:rPr>
                <w:rFonts w:ascii="Arial" w:hAnsi="Arial" w:cs="Arial"/>
                <w:color w:val="000000"/>
                <w:sz w:val="20"/>
                <w:szCs w:val="20"/>
              </w:rPr>
            </w:pPr>
            <w:r>
              <w:rPr>
                <w:rFonts w:cs="Arial" w:ascii="Arial" w:hAnsi="Arial"/>
                <w:color w:val="000000"/>
                <w:sz w:val="20"/>
                <w:szCs w:val="20"/>
              </w:rPr>
              <w:t xml:space="preserve">Travail autour de problèmes ouverts ou célèbres - rédaction de solutions d'exercices dans plusieurs thèmes - proposition d'entraînement aux écrits du cap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20" w:name="__Fieldmark__110_3057719647"/>
            <w:bookmarkStart w:id="221" w:name="__Fieldmark__110_3057719647"/>
            <w:bookmarkEnd w:id="2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22" w:name="__Fieldmark__111_3057719647"/>
            <w:bookmarkStart w:id="223" w:name="__Fieldmark__111_3057719647"/>
            <w:bookmarkEnd w:id="2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24" w:name="__Fieldmark__112_3057719647"/>
            <w:bookmarkStart w:id="225" w:name="__Fieldmark__112_3057719647"/>
            <w:bookmarkEnd w:id="2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26" w:name="__Fieldmark__113_3057719647"/>
            <w:bookmarkStart w:id="227" w:name="__Fieldmark__113_3057719647"/>
            <w:bookmarkEnd w:id="2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28" w:name="__Fieldmark__114_3057719647"/>
            <w:bookmarkStart w:id="229" w:name="__Fieldmark__114_3057719647"/>
            <w:bookmarkEnd w:id="2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30" w:name="__Fieldmark__115_3057719647"/>
            <w:bookmarkStart w:id="231" w:name="__Fieldmark__115_3057719647"/>
            <w:bookmarkEnd w:id="2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32" w:name="__Fieldmark__116_3057719647"/>
            <w:bookmarkStart w:id="233" w:name="__Fieldmark__116_3057719647"/>
            <w:bookmarkEnd w:id="2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34" w:name="__Fieldmark__117_3057719647"/>
            <w:bookmarkStart w:id="235" w:name="__Fieldmark__117_3057719647"/>
            <w:bookmarkEnd w:id="2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36" w:name="__Fieldmark__118_3057719647"/>
            <w:bookmarkStart w:id="237" w:name="__Fieldmark__118_3057719647"/>
            <w:bookmarkEnd w:id="2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38" w:name="__Fieldmark__119_3057719647"/>
            <w:bookmarkStart w:id="239" w:name="__Fieldmark__119_3057719647"/>
            <w:bookmarkEnd w:id="2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3 Connaissance du système educatif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IAS Thier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Connaissance de l’enfant et de l’adolescent </w:t>
            </w:r>
            <w:r>
              <w:rPr>
                <w:rFonts w:cs="Arial" w:ascii="Arial" w:hAnsi="Arial"/>
                <w:sz w:val="20"/>
                <w:szCs w:val="20"/>
              </w:rPr>
              <w:t>-</w:t>
            </w:r>
            <w:r>
              <w:rPr>
                <w:rFonts w:cs="Arial" w:ascii="Arial" w:hAnsi="Arial"/>
                <w:color w:val="000000"/>
                <w:sz w:val="20"/>
                <w:szCs w:val="20"/>
              </w:rPr>
              <w:t xml:space="preserve"> </w:t>
            </w:r>
            <w:r>
              <w:rPr>
                <w:rFonts w:cs="Arial" w:ascii="Arial" w:hAnsi="Arial"/>
                <w:sz w:val="20"/>
                <w:szCs w:val="20"/>
              </w:rPr>
              <w:t>Public à besoins particuliers - Institutions - Etude de documents pour préparer la deuxième épreuve orale.</w:t>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40" w:name="__Fieldmark__120_3057719647"/>
            <w:bookmarkStart w:id="241" w:name="__Fieldmark__120_3057719647"/>
            <w:bookmarkEnd w:id="2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42" w:name="__Fieldmark__121_3057719647"/>
            <w:bookmarkStart w:id="243" w:name="__Fieldmark__121_3057719647"/>
            <w:bookmarkEnd w:id="2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44" w:name="__Fieldmark__122_3057719647"/>
            <w:bookmarkStart w:id="245" w:name="__Fieldmark__122_3057719647"/>
            <w:bookmarkEnd w:id="2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46" w:name="__Fieldmark__123_3057719647"/>
            <w:bookmarkStart w:id="247" w:name="__Fieldmark__123_3057719647"/>
            <w:bookmarkEnd w:id="2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48" w:name="__Fieldmark__124_3057719647"/>
            <w:bookmarkStart w:id="249" w:name="__Fieldmark__124_3057719647"/>
            <w:bookmarkEnd w:id="2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50" w:name="__Fieldmark__125_3057719647"/>
            <w:bookmarkStart w:id="251" w:name="__Fieldmark__125_3057719647"/>
            <w:bookmarkEnd w:id="2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52" w:name="__Fieldmark__126_3057719647"/>
            <w:bookmarkStart w:id="253" w:name="__Fieldmark__126_3057719647"/>
            <w:bookmarkEnd w:id="2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54" w:name="__Fieldmark__127_3057719647"/>
            <w:bookmarkStart w:id="255" w:name="__Fieldmark__127_3057719647"/>
            <w:bookmarkEnd w:id="2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56" w:name="__Fieldmark__128_3057719647"/>
            <w:bookmarkStart w:id="257" w:name="__Fieldmark__128_3057719647"/>
            <w:bookmarkEnd w:id="2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58" w:name="__Fieldmark__129_3057719647"/>
            <w:bookmarkStart w:id="259" w:name="__Fieldmark__129_3057719647"/>
            <w:bookmarkEnd w:id="2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4 Concepts et methodes en didactique des mathé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COPPE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s la suite du travail effectué en UE10, les concepts introduits seront mis en œuvre pour analyser des séances de classe ou des productions d'apprenants. Ils seront également utilisés dans la conception de ressources pour les enseignants ou de supports ou de situations de diffusion, de communication et de construction de savoirs mathématiques dans d’autres contexte. Dans ce cadre, l’utilisation des TICE sera particulièrement favorisée.</w:t>
            </w:r>
          </w:p>
          <w:p>
            <w:pPr>
              <w:pStyle w:val="Normal"/>
              <w:jc w:val="both"/>
              <w:rPr>
                <w:rFonts w:ascii="Arial" w:hAnsi="Arial" w:cs="Arial"/>
                <w:sz w:val="20"/>
                <w:szCs w:val="20"/>
              </w:rPr>
            </w:pPr>
            <w:r>
              <w:rPr>
                <w:rFonts w:cs="Arial" w:ascii="Arial" w:hAnsi="Arial"/>
                <w:sz w:val="20"/>
                <w:szCs w:val="20"/>
              </w:rPr>
              <w:t>Un approfondissement des questions liées à la preuve sera également proposé autour des problèmes de recherches, et des possibilités de leur mise en œuvre à différents niveaux d’enseignement.</w:t>
            </w:r>
          </w:p>
          <w:p>
            <w:pPr>
              <w:pStyle w:val="Normal"/>
              <w:spacing w:before="0" w:after="120"/>
              <w:jc w:val="both"/>
              <w:rPr>
                <w:rFonts w:ascii="Arial" w:hAnsi="Arial" w:cs="Arial"/>
                <w:sz w:val="20"/>
                <w:szCs w:val="20"/>
              </w:rPr>
            </w:pPr>
            <w:r>
              <w:rPr>
                <w:rFonts w:cs="Arial" w:ascii="Arial" w:hAnsi="Arial"/>
                <w:sz w:val="20"/>
                <w:szCs w:val="20"/>
              </w:rPr>
              <w:t xml:space="preserve">Le module comportera une formation à l’usage de documents d'histoire des mathématiques comme ressource didactique. </w:t>
            </w:r>
          </w:p>
          <w:p>
            <w:pPr>
              <w:pStyle w:val="Normal"/>
              <w:spacing w:before="0" w:after="120"/>
              <w:jc w:val="both"/>
              <w:rPr>
                <w:rFonts w:ascii="Arial" w:hAnsi="Arial" w:cs="Arial"/>
                <w:sz w:val="20"/>
                <w:szCs w:val="20"/>
              </w:rPr>
            </w:pPr>
            <w:r>
              <w:rPr>
                <w:rFonts w:cs="Arial" w:ascii="Arial" w:hAnsi="Arial"/>
                <w:sz w:val="20"/>
                <w:szCs w:val="20"/>
              </w:rPr>
              <w:t>Il s’agit également de développer la capacité à analyser et évaluer en termes d'objectif des directives de formation, en s’appuyant en particulier sur l’histoire de l’enseignement des mathématiques et sur des études comparatives avec d’autres systèmes éducatifs.</w:t>
            </w:r>
          </w:p>
          <w:p>
            <w:pPr>
              <w:pStyle w:val="Normal"/>
              <w:spacing w:before="0" w:after="120"/>
              <w:jc w:val="both"/>
              <w:rPr>
                <w:rFonts w:ascii="Arial" w:hAnsi="Arial" w:cs="Arial"/>
                <w:sz w:val="20"/>
                <w:szCs w:val="20"/>
              </w:rPr>
            </w:pPr>
            <w:r>
              <w:rPr>
                <w:rFonts w:cs="Arial" w:ascii="Arial" w:hAnsi="Arial"/>
                <w:sz w:val="20"/>
                <w:szCs w:val="20"/>
              </w:rPr>
              <w:t>Un approfondissement des outils méthodologiques sera proposé dans la perspective de développer des compétences pour la lecture et l’analyse d’articles issus de la recherche ou de la littérature professionnelle.</w:t>
            </w:r>
          </w:p>
          <w:p>
            <w:pPr>
              <w:pStyle w:val="Normal"/>
              <w:spacing w:before="0" w:after="120"/>
              <w:jc w:val="both"/>
              <w:rPr>
                <w:rFonts w:ascii="Arial" w:hAnsi="Arial" w:cs="Arial"/>
                <w:sz w:val="20"/>
                <w:szCs w:val="20"/>
              </w:rPr>
            </w:pPr>
            <w:r>
              <w:rPr>
                <w:rFonts w:cs="Arial" w:ascii="Arial" w:hAnsi="Arial"/>
                <w:sz w:val="20"/>
                <w:szCs w:val="20"/>
              </w:rPr>
              <w:t>Cette UE contribuera à la rédaction du mémoire de l’UE 16.</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60" w:name="__Fieldmark__130_3057719647"/>
            <w:bookmarkStart w:id="261" w:name="__Fieldmark__130_3057719647"/>
            <w:bookmarkEnd w:id="2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62" w:name="__Fieldmark__131_3057719647"/>
            <w:bookmarkStart w:id="263" w:name="__Fieldmark__131_3057719647"/>
            <w:bookmarkEnd w:id="2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64" w:name="__Fieldmark__132_3057719647"/>
            <w:bookmarkStart w:id="265" w:name="__Fieldmark__132_3057719647"/>
            <w:bookmarkEnd w:id="2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66" w:name="__Fieldmark__133_3057719647"/>
            <w:bookmarkStart w:id="267" w:name="__Fieldmark__133_3057719647"/>
            <w:bookmarkEnd w:id="2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68" w:name="__Fieldmark__134_3057719647"/>
            <w:bookmarkStart w:id="269" w:name="__Fieldmark__134_3057719647"/>
            <w:bookmarkEnd w:id="2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70" w:name="__Fieldmark__135_3057719647"/>
            <w:bookmarkStart w:id="271" w:name="__Fieldmark__135_3057719647"/>
            <w:bookmarkEnd w:id="2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72" w:name="__Fieldmark__136_3057719647"/>
            <w:bookmarkStart w:id="273" w:name="__Fieldmark__136_3057719647"/>
            <w:bookmarkEnd w:id="2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74" w:name="__Fieldmark__137_3057719647"/>
            <w:bookmarkStart w:id="275" w:name="__Fieldmark__137_3057719647"/>
            <w:bookmarkEnd w:id="2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76" w:name="__Fieldmark__138_3057719647"/>
            <w:bookmarkStart w:id="277" w:name="__Fieldmark__138_3057719647"/>
            <w:bookmarkEnd w:id="2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78" w:name="__Fieldmark__139_3057719647"/>
            <w:bookmarkStart w:id="279" w:name="__Fieldmark__139_3057719647"/>
            <w:bookmarkEnd w:id="2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5 Langue seconDE</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îtrise d’une langue seconde pour s’exprimer et communiquer dans le domaine professionnel, en particulier dans le contexte de l’espace européen d’éducation. </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80" w:name="__Fieldmark__140_3057719647"/>
            <w:bookmarkStart w:id="281" w:name="__Fieldmark__140_3057719647"/>
            <w:bookmarkEnd w:id="2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82" w:name="__Fieldmark__141_3057719647"/>
            <w:bookmarkStart w:id="283" w:name="__Fieldmark__141_3057719647"/>
            <w:bookmarkEnd w:id="2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84" w:name="__Fieldmark__142_3057719647"/>
            <w:bookmarkStart w:id="285" w:name="__Fieldmark__142_3057719647"/>
            <w:bookmarkEnd w:id="2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86" w:name="__Fieldmark__143_3057719647"/>
            <w:bookmarkStart w:id="287" w:name="__Fieldmark__143_3057719647"/>
            <w:bookmarkEnd w:id="2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88" w:name="__Fieldmark__144_3057719647"/>
            <w:bookmarkStart w:id="289" w:name="__Fieldmark__144_3057719647"/>
            <w:bookmarkEnd w:id="2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90" w:name="__Fieldmark__145_3057719647"/>
            <w:bookmarkStart w:id="291" w:name="__Fieldmark__145_3057719647"/>
            <w:bookmarkEnd w:id="2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92" w:name="__Fieldmark__146_3057719647"/>
            <w:bookmarkStart w:id="293" w:name="__Fieldmark__146_3057719647"/>
            <w:bookmarkEnd w:id="2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94" w:name="__Fieldmark__147_3057719647"/>
            <w:bookmarkStart w:id="295" w:name="__Fieldmark__147_3057719647"/>
            <w:bookmarkEnd w:id="2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96" w:name="__Fieldmark__148_3057719647"/>
            <w:bookmarkStart w:id="297" w:name="__Fieldmark__148_3057719647"/>
            <w:bookmarkEnd w:id="2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98" w:name="__Fieldmark__149_3057719647"/>
            <w:bookmarkStart w:id="299" w:name="__Fieldmark__149_3057719647"/>
            <w:bookmarkEnd w:id="2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 xml:space="preserve">UE 16 Analyse des pratiques d’enseignement et de diffusion des connaissances </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9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6</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PONCY Michel</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jc w:val="both"/>
              <w:rPr>
                <w:rFonts w:ascii="Arial" w:hAnsi="Arial" w:cs="Arial"/>
                <w:sz w:val="20"/>
                <w:szCs w:val="20"/>
              </w:rPr>
            </w:pPr>
            <w:r>
              <w:rPr>
                <w:rFonts w:cs="Arial" w:ascii="Arial" w:hAnsi="Arial"/>
                <w:sz w:val="20"/>
                <w:szCs w:val="20"/>
              </w:rPr>
              <w:t>Ce module a pour objectif d’assurer les conditions d’une formation professionnalisante et remplit une fonction d’intégration et d’opérationnalisation des différentes connaissances travaillées au cours des trois premiers semestres.</w:t>
            </w:r>
          </w:p>
          <w:p>
            <w:pPr>
              <w:pStyle w:val="Normal"/>
              <w:spacing w:before="0" w:after="120"/>
              <w:jc w:val="both"/>
              <w:rPr/>
            </w:pPr>
            <w:r>
              <w:rPr>
                <w:rFonts w:cs="Arial" w:ascii="Arial" w:hAnsi="Arial"/>
                <w:sz w:val="20"/>
                <w:szCs w:val="20"/>
              </w:rPr>
              <w:t>Il est articulé à un stage</w:t>
            </w:r>
            <w:r>
              <w:rPr>
                <w:rFonts w:cs="Arial" w:ascii="Arial" w:hAnsi="Arial"/>
                <w:color w:val="0000FF"/>
                <w:sz w:val="20"/>
                <w:szCs w:val="20"/>
              </w:rPr>
              <w:t xml:space="preserve"> </w:t>
            </w:r>
            <w:r>
              <w:rPr>
                <w:rFonts w:cs="Arial" w:ascii="Arial" w:hAnsi="Arial"/>
                <w:sz w:val="20"/>
                <w:szCs w:val="20"/>
              </w:rPr>
              <w:t xml:space="preserve">de six semaines à mi-temps de fin janvier à mars (compte tenu des dates des résultats d’admissibilité du concours et du calendrier proposé par le rectorat), et donne lieu à la rédaction d’un mémoire professionnel. Ce stage devra comporter au minimum 48 h d’enseignement présentiel en responsabilité. </w:t>
            </w:r>
          </w:p>
          <w:p>
            <w:pPr>
              <w:pStyle w:val="Normal"/>
              <w:spacing w:before="0" w:after="120"/>
              <w:jc w:val="both"/>
              <w:rPr>
                <w:rFonts w:ascii="Arial" w:hAnsi="Arial" w:cs="Arial"/>
                <w:sz w:val="20"/>
                <w:szCs w:val="20"/>
              </w:rPr>
            </w:pPr>
            <w:r>
              <w:rPr>
                <w:rFonts w:cs="Arial" w:ascii="Arial" w:hAnsi="Arial"/>
                <w:sz w:val="20"/>
                <w:szCs w:val="20"/>
              </w:rPr>
              <w:t xml:space="preserve">Le stage devra permettre principalement la mise en place de séquences d’enseignement, mais aussi de développer in situ la connaissance du système éducatif, des différents acteurs et de leurs rôles respectifs, en lien avec l’UE 21. </w:t>
            </w:r>
          </w:p>
          <w:p>
            <w:pPr>
              <w:pStyle w:val="Normal"/>
              <w:jc w:val="both"/>
              <w:rPr>
                <w:rFonts w:ascii="Arial" w:hAnsi="Arial" w:cs="Arial"/>
                <w:sz w:val="20"/>
                <w:szCs w:val="20"/>
              </w:rPr>
            </w:pPr>
            <w:r>
              <w:rPr>
                <w:rFonts w:cs="Arial" w:ascii="Arial" w:hAnsi="Arial"/>
                <w:sz w:val="20"/>
                <w:szCs w:val="20"/>
              </w:rPr>
              <w:t>Conception, mise en œuvre et analyse de séquences d’enseignement et d’apprentissage, ou de dispositifs de diffusion et de valorisation scientifique - mise en perspective du curriculum et retour sur la place des savoirs enseignés du collège au lycée (exemples : Nombres, Espace et Géométrie, Aléatoire, Mesures et Grandeurs, Modélisation) - analyses et usages de manuels et de ressources documentaires et multimédia pour l’enseignement et la diffusion des connaissances mathématiques - analyse de l’activité des élèves dans les situations d’apprentissage - évaluation et différentiation - rôles respectifs des différents acteurs de la communauté éducative.</w:t>
            </w:r>
          </w:p>
          <w:p>
            <w:pPr>
              <w:pStyle w:val="Normal"/>
              <w:jc w:val="both"/>
              <w:rPr>
                <w:rFonts w:ascii="Arial" w:hAnsi="Arial" w:cs="Arial"/>
                <w:sz w:val="20"/>
                <w:szCs w:val="20"/>
              </w:rPr>
            </w:pPr>
            <w:r>
              <w:rPr>
                <w:rFonts w:cs="Arial" w:ascii="Arial" w:hAnsi="Arial"/>
                <w:sz w:val="20"/>
                <w:szCs w:val="20"/>
              </w:rPr>
              <w:t>La formation « Corps et Voix » sera intégrée à ce module.</w:t>
            </w:r>
          </w:p>
          <w:p>
            <w:pPr>
              <w:pStyle w:val="Normal"/>
              <w:spacing w:before="0" w:after="120"/>
              <w:jc w:val="both"/>
              <w:rPr>
                <w:rFonts w:ascii="Arial" w:hAnsi="Arial" w:cs="Arial"/>
                <w:sz w:val="20"/>
                <w:szCs w:val="20"/>
              </w:rPr>
            </w:pPr>
            <w:r>
              <w:rPr>
                <w:rFonts w:cs="Arial" w:ascii="Arial" w:hAnsi="Arial"/>
                <w:sz w:val="20"/>
                <w:szCs w:val="20"/>
              </w:rPr>
              <w:t xml:space="preserve">Une partie du module sera consacrée à l’aide à l’élaboration du mémoire et au travail d’écriture. </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00" w:name="__Fieldmark__150_3057719647"/>
            <w:bookmarkStart w:id="301" w:name="__Fieldmark__150_3057719647"/>
            <w:bookmarkEnd w:id="3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02" w:name="__Fieldmark__151_3057719647"/>
            <w:bookmarkStart w:id="303" w:name="__Fieldmark__151_3057719647"/>
            <w:bookmarkEnd w:id="3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04" w:name="__Fieldmark__152_3057719647"/>
            <w:bookmarkStart w:id="305" w:name="__Fieldmark__152_3057719647"/>
            <w:bookmarkEnd w:id="3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06" w:name="__Fieldmark__153_3057719647"/>
            <w:bookmarkStart w:id="307" w:name="__Fieldmark__153_3057719647"/>
            <w:bookmarkEnd w:id="3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08" w:name="__Fieldmark__154_3057719647"/>
            <w:bookmarkStart w:id="309" w:name="__Fieldmark__154_3057719647"/>
            <w:bookmarkEnd w:id="3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10" w:name="__Fieldmark__155_3057719647"/>
            <w:bookmarkStart w:id="311" w:name="__Fieldmark__155_3057719647"/>
            <w:bookmarkEnd w:id="3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12" w:name="__Fieldmark__156_3057719647"/>
            <w:bookmarkStart w:id="313" w:name="__Fieldmark__156_3057719647"/>
            <w:bookmarkEnd w:id="3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14" w:name="__Fieldmark__157_3057719647"/>
            <w:bookmarkStart w:id="315" w:name="__Fieldmark__157_3057719647"/>
            <w:bookmarkEnd w:id="3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16" w:name="__Fieldmark__158_3057719647"/>
            <w:bookmarkStart w:id="317" w:name="__Fieldmark__158_3057719647"/>
            <w:bookmarkEnd w:id="3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18" w:name="__Fieldmark__159_3057719647"/>
            <w:bookmarkStart w:id="319" w:name="__Fieldmark__159_3057719647"/>
            <w:bookmarkEnd w:id="3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7 Productions mathématiques 5</w:t>
      </w:r>
    </w:p>
    <w:p>
      <w:pPr>
        <w:pStyle w:val="Normal"/>
        <w:rPr>
          <w:b/>
          <w:b/>
          <w:bCs/>
          <w:i/>
          <w:i/>
          <w:iCs/>
          <w:color w:val="FFCC00"/>
          <w:sz w:val="28"/>
          <w:szCs w:val="28"/>
        </w:rPr>
      </w:pPr>
      <w:r>
        <w:rPr>
          <w:b/>
          <w:bCs/>
          <w:i/>
          <w:iCs/>
          <w:color w:val="FFCC00"/>
          <w:sz w:val="28"/>
          <w:szCs w:val="28"/>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Elaboration d'une leçon ou d'un enseignement - gestion d'un discours - prise en compte du public. </w:t>
            </w:r>
          </w:p>
          <w:p>
            <w:pPr>
              <w:pStyle w:val="Normal"/>
              <w:jc w:val="both"/>
              <w:rPr>
                <w:rFonts w:ascii="Arial" w:hAnsi="Arial" w:cs="Arial"/>
                <w:color w:val="000000"/>
                <w:sz w:val="20"/>
                <w:szCs w:val="20"/>
              </w:rPr>
            </w:pPr>
            <w:r>
              <w:rPr>
                <w:rFonts w:cs="Arial" w:ascii="Arial" w:hAnsi="Arial"/>
                <w:color w:val="000000"/>
                <w:sz w:val="20"/>
                <w:szCs w:val="20"/>
              </w:rPr>
              <w:t>Préparation aux deux épreuves orales disciplinaires</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20" w:name="__Fieldmark__160_3057719647"/>
            <w:bookmarkStart w:id="321" w:name="__Fieldmark__160_3057719647"/>
            <w:bookmarkEnd w:id="3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22" w:name="__Fieldmark__161_3057719647"/>
            <w:bookmarkStart w:id="323" w:name="__Fieldmark__161_3057719647"/>
            <w:bookmarkEnd w:id="3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24" w:name="__Fieldmark__162_3057719647"/>
            <w:bookmarkStart w:id="325" w:name="__Fieldmark__162_3057719647"/>
            <w:bookmarkEnd w:id="3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26" w:name="__Fieldmark__163_3057719647"/>
            <w:bookmarkStart w:id="327" w:name="__Fieldmark__163_3057719647"/>
            <w:bookmarkEnd w:id="3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28" w:name="__Fieldmark__164_3057719647"/>
            <w:bookmarkStart w:id="329" w:name="__Fieldmark__164_3057719647"/>
            <w:bookmarkEnd w:id="3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30" w:name="__Fieldmark__165_3057719647"/>
            <w:bookmarkStart w:id="331" w:name="__Fieldmark__165_3057719647"/>
            <w:bookmarkEnd w:id="3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32" w:name="__Fieldmark__166_3057719647"/>
            <w:bookmarkStart w:id="333" w:name="__Fieldmark__166_3057719647"/>
            <w:bookmarkEnd w:id="3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34" w:name="__Fieldmark__167_3057719647"/>
            <w:bookmarkStart w:id="335" w:name="__Fieldmark__167_3057719647"/>
            <w:bookmarkEnd w:id="3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36" w:name="__Fieldmark__168_3057719647"/>
            <w:bookmarkStart w:id="337" w:name="__Fieldmark__168_3057719647"/>
            <w:bookmarkEnd w:id="3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38" w:name="__Fieldmark__169_3057719647"/>
            <w:bookmarkStart w:id="339" w:name="__Fieldmark__169_3057719647"/>
            <w:bookmarkEnd w:id="3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8 Situations de recherche mathematique</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URAND-GUERRIER Vivian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u w:val="single"/>
              </w:rPr>
            </w:pPr>
            <w:r>
              <w:rPr>
                <w:rFonts w:cs="Arial" w:ascii="Arial" w:hAnsi="Arial"/>
                <w:b/>
                <w:color w:val="000000"/>
                <w:sz w:val="20"/>
                <w:szCs w:val="20"/>
                <w:u w:val="single"/>
              </w:rPr>
              <w:t>UE 18 : Situations de recherche mathématique (optionnelle) – 6 ects,</w:t>
            </w:r>
            <w:r>
              <w:rPr>
                <w:rFonts w:cs="Arial" w:ascii="Arial" w:hAnsi="Arial"/>
                <w:color w:val="000000"/>
                <w:sz w:val="20"/>
                <w:szCs w:val="20"/>
                <w:u w:val="single"/>
              </w:rPr>
              <w:t xml:space="preserve"> </w:t>
            </w:r>
            <w:r>
              <w:rPr>
                <w:rFonts w:cs="Arial" w:ascii="Arial" w:hAnsi="Arial"/>
                <w:b/>
                <w:i/>
                <w:color w:val="000000"/>
                <w:sz w:val="20"/>
                <w:szCs w:val="20"/>
                <w:u w:val="single"/>
              </w:rPr>
              <w:t>Responsable Viviane DURAND-GUERRIER</w:t>
            </w:r>
          </w:p>
          <w:p>
            <w:pPr>
              <w:pStyle w:val="Normal"/>
              <w:jc w:val="both"/>
              <w:rPr>
                <w:rFonts w:ascii="Arial" w:hAnsi="Arial" w:cs="Arial"/>
                <w:color w:val="000000"/>
                <w:sz w:val="20"/>
                <w:szCs w:val="20"/>
              </w:rPr>
            </w:pPr>
            <w:r>
              <w:rPr>
                <w:rFonts w:cs="Arial" w:ascii="Arial" w:hAnsi="Arial"/>
                <w:color w:val="000000"/>
                <w:sz w:val="20"/>
                <w:szCs w:val="20"/>
              </w:rPr>
              <w:t>Initiation à la spécificité de la démarche scientifique en mathématique en mathématique à la pratique de situations de recherche mathématique, en lien avec les problématiques liées à la preuve.</w:t>
            </w:r>
          </w:p>
          <w:p>
            <w:pPr>
              <w:pStyle w:val="Normal"/>
              <w:jc w:val="both"/>
              <w:rPr>
                <w:rFonts w:ascii="Arial" w:hAnsi="Arial" w:cs="Arial"/>
                <w:i/>
                <w:i/>
                <w:color w:val="000000"/>
                <w:sz w:val="20"/>
                <w:szCs w:val="20"/>
              </w:rPr>
            </w:pPr>
            <w:r>
              <w:rPr>
                <w:rFonts w:cs="Arial" w:ascii="Arial" w:hAnsi="Arial"/>
                <w:i/>
                <w:color w:val="000000"/>
                <w:sz w:val="20"/>
                <w:szCs w:val="20"/>
              </w:rPr>
              <w:t>N.B. Ce module est proposé dans le cadre des modules doctoraux du PRES de Lyon et du M2R HPD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40" w:name="__Fieldmark__170_3057719647"/>
            <w:bookmarkStart w:id="341" w:name="__Fieldmark__170_3057719647"/>
            <w:bookmarkEnd w:id="3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42" w:name="__Fieldmark__171_3057719647"/>
            <w:bookmarkStart w:id="343" w:name="__Fieldmark__171_3057719647"/>
            <w:bookmarkEnd w:id="3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44" w:name="__Fieldmark__172_3057719647"/>
            <w:bookmarkStart w:id="345" w:name="__Fieldmark__172_3057719647"/>
            <w:bookmarkEnd w:id="3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46" w:name="__Fieldmark__173_3057719647"/>
            <w:bookmarkStart w:id="347" w:name="__Fieldmark__173_3057719647"/>
            <w:bookmarkEnd w:id="3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48" w:name="__Fieldmark__174_3057719647"/>
            <w:bookmarkStart w:id="349" w:name="__Fieldmark__174_3057719647"/>
            <w:bookmarkEnd w:id="3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50" w:name="__Fieldmark__175_3057719647"/>
            <w:bookmarkStart w:id="351" w:name="__Fieldmark__175_3057719647"/>
            <w:bookmarkEnd w:id="3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52" w:name="__Fieldmark__176_3057719647"/>
            <w:bookmarkStart w:id="353" w:name="__Fieldmark__176_3057719647"/>
            <w:bookmarkEnd w:id="3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54" w:name="__Fieldmark__177_3057719647"/>
            <w:bookmarkStart w:id="355" w:name="__Fieldmark__177_3057719647"/>
            <w:bookmarkEnd w:id="3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56" w:name="__Fieldmark__178_3057719647"/>
            <w:bookmarkStart w:id="357" w:name="__Fieldmark__178_3057719647"/>
            <w:bookmarkEnd w:id="3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58" w:name="__Fieldmark__179_3057719647"/>
            <w:bookmarkStart w:id="359" w:name="__Fieldmark__179_3057719647"/>
            <w:bookmarkEnd w:id="3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9 Histoire de l’enseignement des scienc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GUEDJ Muriel</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Cs/>
                <w:smallCaps/>
                <w:color w:val="000000"/>
                <w:sz w:val="20"/>
                <w:szCs w:val="20"/>
                <w:u w:val="single"/>
              </w:rPr>
            </w:pPr>
            <w:r>
              <w:rPr>
                <w:rFonts w:cs="Arial" w:ascii="Arial" w:hAnsi="Arial"/>
                <w:iCs/>
                <w:smallCaps/>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Présentation de l’histoire des enseignements scientifiques, constitution et évolution des disciplines scolaires, analyse des relations entre disciplines scolaires et disciplines de références.</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60" w:name="__Fieldmark__180_3057719647"/>
            <w:bookmarkStart w:id="361" w:name="__Fieldmark__180_3057719647"/>
            <w:bookmarkEnd w:id="3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62" w:name="__Fieldmark__181_3057719647"/>
            <w:bookmarkStart w:id="363" w:name="__Fieldmark__181_3057719647"/>
            <w:bookmarkEnd w:id="3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64" w:name="__Fieldmark__182_3057719647"/>
            <w:bookmarkStart w:id="365" w:name="__Fieldmark__182_3057719647"/>
            <w:bookmarkEnd w:id="3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66" w:name="__Fieldmark__183_3057719647"/>
            <w:bookmarkStart w:id="367" w:name="__Fieldmark__183_3057719647"/>
            <w:bookmarkEnd w:id="3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68" w:name="__Fieldmark__184_3057719647"/>
            <w:bookmarkStart w:id="369" w:name="__Fieldmark__184_3057719647"/>
            <w:bookmarkEnd w:id="3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70" w:name="__Fieldmark__185_3057719647"/>
            <w:bookmarkStart w:id="371" w:name="__Fieldmark__185_3057719647"/>
            <w:bookmarkEnd w:id="3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72" w:name="__Fieldmark__186_3057719647"/>
            <w:bookmarkStart w:id="373" w:name="__Fieldmark__186_3057719647"/>
            <w:bookmarkEnd w:id="3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74" w:name="__Fieldmark__187_3057719647"/>
            <w:bookmarkStart w:id="375" w:name="__Fieldmark__187_3057719647"/>
            <w:bookmarkEnd w:id="3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76" w:name="__Fieldmark__188_3057719647"/>
            <w:bookmarkStart w:id="377" w:name="__Fieldmark__188_3057719647"/>
            <w:bookmarkEnd w:id="3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78" w:name="__Fieldmark__189_3057719647"/>
            <w:bookmarkStart w:id="379" w:name="__Fieldmark__189_3057719647"/>
            <w:bookmarkEnd w:id="3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0 Elaboration de ressources didac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SOURY-LAVERGNE Soph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keepNext w:val="true"/>
              <w:keepLines/>
              <w:jc w:val="both"/>
              <w:rPr>
                <w:rFonts w:ascii="Arial" w:hAnsi="Arial" w:cs="Arial"/>
                <w:bCs/>
                <w:sz w:val="20"/>
                <w:szCs w:val="20"/>
              </w:rPr>
            </w:pPr>
            <w:r>
              <w:rPr>
                <w:rFonts w:cs="Arial" w:ascii="Arial" w:hAnsi="Arial"/>
                <w:bCs/>
                <w:sz w:val="20"/>
                <w:szCs w:val="20"/>
              </w:rPr>
              <w:t xml:space="preserve">L’objectif de cette UE est d’aborder avec les étudiants l’ingénierie d’élaboration de ressources didactiques et de leur faire acquérir une première expérience de conception et d’analyse de telles ressources. </w:t>
            </w:r>
          </w:p>
          <w:p>
            <w:pPr>
              <w:pStyle w:val="Normal"/>
              <w:keepNext w:val="true"/>
              <w:keepLines/>
              <w:jc w:val="both"/>
              <w:rPr>
                <w:rFonts w:ascii="Arial" w:hAnsi="Arial" w:cs="Arial"/>
                <w:bCs/>
                <w:sz w:val="20"/>
                <w:szCs w:val="20"/>
              </w:rPr>
            </w:pPr>
            <w:r>
              <w:rPr>
                <w:rFonts w:cs="Arial" w:ascii="Arial" w:hAnsi="Arial"/>
                <w:bCs/>
                <w:sz w:val="20"/>
                <w:szCs w:val="20"/>
              </w:rPr>
              <w:t>L’UE traitera les points suivant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s approches théoriques utilisables pour l’analyse, la conception et la mise en œuvre des ressources (reprise des concepts et méthodes didactiques vues dans les UE 10 et 14, approche instrumentale, conception dans l’usage, approche documentaire du travail de l’enseignant)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élaboration d’outils et de grilles d’analyse de ressources, le questionnement de la qualité des ressource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 rôle des TICE pour la conception, l’analyse et l’usage des ressource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ffet de la conception de ressources pour la formation et le développement professionnel des enseignant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a conception collaborative et la mutualisation des ressources.</w:t>
            </w:r>
          </w:p>
          <w:p>
            <w:pPr>
              <w:pStyle w:val="Normal"/>
              <w:keepNext w:val="true"/>
              <w:keepLines/>
              <w:jc w:val="both"/>
              <w:rPr>
                <w:rFonts w:ascii="Arial" w:hAnsi="Arial" w:cs="Arial"/>
                <w:bCs/>
                <w:sz w:val="20"/>
                <w:szCs w:val="20"/>
              </w:rPr>
            </w:pPr>
            <w:r>
              <w:rPr>
                <w:rFonts w:cs="Arial" w:ascii="Arial" w:hAnsi="Arial"/>
                <w:bCs/>
                <w:sz w:val="20"/>
                <w:szCs w:val="20"/>
              </w:rPr>
              <w:t>L’évaluation sera réalisée à partir de la production par l’étudiant d’une ressource pour la classe et la présentation de son analyse au cours d’un exposé. Le travail collaboratif sera valorisé.</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lang w:val="en-US"/>
              </w:rPr>
            </w:pPr>
            <w:r>
              <w:rPr>
                <w:rFonts w:cs="Arial" w:ascii="Arial" w:hAnsi="Arial"/>
                <w:bCs/>
                <w:sz w:val="20"/>
                <w:szCs w:val="20"/>
                <w:lang w:val="en-US"/>
              </w:rPr>
              <w:t xml:space="preserve">Une référence : </w:t>
            </w:r>
          </w:p>
          <w:p>
            <w:pPr>
              <w:pStyle w:val="Normal"/>
              <w:spacing w:before="0" w:after="60"/>
              <w:jc w:val="both"/>
              <w:rPr/>
            </w:pPr>
            <w:r>
              <w:rPr>
                <w:rFonts w:cs="Arial" w:ascii="Arial" w:hAnsi="Arial"/>
                <w:sz w:val="20"/>
                <w:lang w:val="en-US"/>
              </w:rPr>
              <w:t xml:space="preserve">Trgalová, J., Jahn, A. P., Soury-Lavergne, S. (à paraître), Quality process for dynamic geometry resources: the Intergeo project. in F. Arzarello (ed.), </w:t>
            </w:r>
            <w:r>
              <w:rPr>
                <w:rFonts w:cs="Arial" w:ascii="Arial" w:hAnsi="Arial"/>
                <w:i/>
                <w:iCs/>
                <w:sz w:val="20"/>
                <w:lang w:val="en-US"/>
              </w:rPr>
              <w:t>Proceedings of CERME</w:t>
            </w:r>
            <w:r>
              <w:rPr>
                <w:rFonts w:cs="Arial" w:ascii="Arial" w:hAnsi="Arial"/>
                <w:sz w:val="20"/>
                <w:lang w:val="en-US"/>
              </w:rPr>
              <w:t>,  Lyon, January 2009.</w:t>
            </w:r>
          </w:p>
          <w:p>
            <w:pPr>
              <w:pStyle w:val="Normal"/>
              <w:keepNext w:val="true"/>
              <w:keepLines/>
              <w:jc w:val="both"/>
              <w:rPr>
                <w:rFonts w:ascii="Arial" w:hAnsi="Arial" w:cs="Arial"/>
                <w:bCs/>
                <w:sz w:val="20"/>
                <w:szCs w:val="20"/>
                <w:lang w:val="en-US"/>
              </w:rPr>
            </w:pPr>
            <w:r>
              <w:rPr>
                <w:rFonts w:cs="Arial" w:ascii="Arial" w:hAnsi="Arial"/>
                <w:bCs/>
                <w:sz w:val="20"/>
                <w:szCs w:val="20"/>
                <w:lang w:val="en-US"/>
              </w:rPr>
            </w:r>
          </w:p>
        </w:tc>
      </w:tr>
    </w:tbl>
    <w:p>
      <w:pPr>
        <w:pStyle w:val="Normal"/>
        <w:rPr>
          <w:rFonts w:ascii="Arial" w:hAnsi="Arial" w:cs="Arial"/>
          <w:bCs/>
          <w:sz w:val="16"/>
          <w:szCs w:val="16"/>
          <w:lang w:val="en-US"/>
        </w:rPr>
      </w:pPr>
      <w:r>
        <w:rPr>
          <w:rFonts w:cs="Arial" w:ascii="Arial" w:hAnsi="Arial"/>
          <w:bCs/>
          <w:sz w:val="16"/>
          <w:szCs w:val="16"/>
          <w:lang w:val="en-US"/>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80" w:name="__Fieldmark__190_3057719647"/>
            <w:bookmarkStart w:id="381" w:name="__Fieldmark__190_3057719647"/>
            <w:bookmarkEnd w:id="3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82" w:name="__Fieldmark__191_3057719647"/>
            <w:bookmarkStart w:id="383" w:name="__Fieldmark__191_3057719647"/>
            <w:bookmarkEnd w:id="3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384" w:name="__Fieldmark__192_3057719647"/>
            <w:bookmarkStart w:id="385" w:name="__Fieldmark__192_3057719647"/>
            <w:bookmarkEnd w:id="3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86" w:name="__Fieldmark__193_3057719647"/>
            <w:bookmarkStart w:id="387" w:name="__Fieldmark__193_3057719647"/>
            <w:bookmarkEnd w:id="3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88" w:name="__Fieldmark__194_3057719647"/>
            <w:bookmarkStart w:id="389" w:name="__Fieldmark__194_3057719647"/>
            <w:bookmarkEnd w:id="3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90" w:name="__Fieldmark__195_3057719647"/>
            <w:bookmarkStart w:id="391" w:name="__Fieldmark__195_3057719647"/>
            <w:bookmarkEnd w:id="3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92" w:name="__Fieldmark__196_3057719647"/>
            <w:bookmarkStart w:id="393" w:name="__Fieldmark__196_3057719647"/>
            <w:bookmarkEnd w:id="3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394" w:name="__Fieldmark__197_3057719647"/>
            <w:bookmarkStart w:id="395" w:name="__Fieldmark__197_3057719647"/>
            <w:bookmarkEnd w:id="3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96" w:name="__Fieldmark__198_3057719647"/>
            <w:bookmarkStart w:id="397" w:name="__Fieldmark__198_3057719647"/>
            <w:bookmarkEnd w:id="3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98" w:name="__Fieldmark__199_3057719647"/>
            <w:bookmarkStart w:id="399" w:name="__Fieldmark__199_3057719647"/>
            <w:bookmarkEnd w:id="3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1 Connaissance du système éducatif 3</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e module sera orienté vers la préparation de la partie de la deuxième épreuve orale portant sur la compétence « agir en fonctionnaire et de l’état de façon éthique et responsable ». Il comportera des études de documents et sera articulé avec le stage.</w:t>
            </w:r>
          </w:p>
          <w:p>
            <w:pPr>
              <w:pStyle w:val="Normal"/>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00" w:name="__Fieldmark__200_3057719647"/>
            <w:bookmarkStart w:id="401" w:name="__Fieldmark__200_3057719647"/>
            <w:bookmarkEnd w:id="4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02" w:name="__Fieldmark__201_3057719647"/>
            <w:bookmarkStart w:id="403" w:name="__Fieldmark__201_3057719647"/>
            <w:bookmarkEnd w:id="4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04" w:name="__Fieldmark__202_3057719647"/>
            <w:bookmarkStart w:id="405" w:name="__Fieldmark__202_3057719647"/>
            <w:bookmarkEnd w:id="4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06" w:name="__Fieldmark__203_3057719647"/>
            <w:bookmarkStart w:id="407" w:name="__Fieldmark__203_3057719647"/>
            <w:bookmarkEnd w:id="4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08" w:name="__Fieldmark__204_3057719647"/>
            <w:bookmarkStart w:id="409" w:name="__Fieldmark__204_3057719647"/>
            <w:bookmarkEnd w:id="4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10" w:name="__Fieldmark__205_3057719647"/>
            <w:bookmarkStart w:id="411" w:name="__Fieldmark__205_3057719647"/>
            <w:bookmarkEnd w:id="4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12" w:name="__Fieldmark__206_3057719647"/>
            <w:bookmarkStart w:id="413" w:name="__Fieldmark__206_3057719647"/>
            <w:bookmarkEnd w:id="4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14" w:name="__Fieldmark__207_3057719647"/>
            <w:bookmarkStart w:id="415" w:name="__Fieldmark__207_3057719647"/>
            <w:bookmarkEnd w:id="4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16" w:name="__Fieldmark__208_3057719647"/>
            <w:bookmarkStart w:id="417" w:name="__Fieldmark__208_3057719647"/>
            <w:bookmarkEnd w:id="4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18" w:name="__Fieldmark__209_3057719647"/>
            <w:bookmarkStart w:id="419" w:name="__Fieldmark__209_3057719647"/>
            <w:bookmarkEnd w:id="4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2 Valorisation, communication et diffusion des scienc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RGALOVA Jana</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Picesjointes"/>
              <w:spacing w:lineRule="auto" w:line="240" w:before="0" w:after="0"/>
              <w:rPr>
                <w:rFonts w:ascii="Arial" w:hAnsi="Arial" w:cs="Arial"/>
                <w:bCs/>
                <w:kern w:val="0"/>
              </w:rPr>
            </w:pPr>
            <w:r>
              <w:rPr>
                <w:rFonts w:cs="Arial" w:ascii="Arial" w:hAnsi="Arial"/>
                <w:bCs/>
                <w:kern w:val="0"/>
              </w:rPr>
              <w:t xml:space="preserve">L’UE questionnera l’évolution des moyens de valorisation, communication et diffusion des sciences permise notamment grâce aux développements technologiques. </w:t>
            </w:r>
          </w:p>
          <w:p>
            <w:pPr>
              <w:pStyle w:val="Normal"/>
              <w:keepNext w:val="true"/>
              <w:keepLines/>
              <w:jc w:val="both"/>
              <w:rPr>
                <w:rFonts w:ascii="Arial" w:hAnsi="Arial" w:cs="Arial"/>
                <w:bCs/>
                <w:sz w:val="20"/>
                <w:szCs w:val="20"/>
              </w:rPr>
            </w:pPr>
            <w:r>
              <w:rPr>
                <w:rFonts w:cs="Arial" w:ascii="Arial" w:hAnsi="Arial"/>
                <w:bCs/>
                <w:sz w:val="20"/>
                <w:szCs w:val="20"/>
              </w:rPr>
              <w:t>Les questions suivantes seront traité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Comment rendre l’enseignement des sciences plus attrayant ? Comment développer la curiosité des élèves et leur donner le goût des sciences et de la technologie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s ressources et dispositifs pour promouvoir les sciences et faire naître chez les élèves l’intérêt pour l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 place à l’interdisciplinarité dans l’enseignement d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s méthodes pédagogiques pour soutenir l’implication des élèves dans des activités scientifiques (résolution collaborative de problèmes, démarches expérimentales, démarches d’investigation, introduction d’une démarche historique dans l’enseignement d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Sciences et enseignement : les questions de transposition didactique.</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Sciences et société : les thématiques de diffusion, de discussion, de traduction et de vulgarisation des sciences.</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Geneva"/>
                <w:bCs/>
                <w:sz w:val="20"/>
                <w:szCs w:val="20"/>
              </w:rPr>
            </w:pPr>
            <w:r>
              <w:rPr>
                <w:rFonts w:cs="Geneva" w:ascii="Arial" w:hAnsi="Arial"/>
                <w:bCs/>
                <w:sz w:val="20"/>
                <w:szCs w:val="20"/>
              </w:rPr>
            </w:r>
          </w:p>
          <w:p>
            <w:pPr>
              <w:pStyle w:val="Normal"/>
              <w:keepNext w:val="true"/>
              <w:keepLines/>
              <w:jc w:val="both"/>
              <w:rPr>
                <w:rFonts w:ascii="Arial" w:hAnsi="Arial" w:cs="Geneva"/>
                <w:sz w:val="20"/>
              </w:rPr>
            </w:pPr>
            <w:r>
              <w:rPr>
                <w:rFonts w:cs="Geneva" w:ascii="Arial" w:hAnsi="Arial"/>
                <w:sz w:val="20"/>
              </w:rPr>
              <w:t>Référence :</w:t>
            </w:r>
          </w:p>
          <w:p>
            <w:pPr>
              <w:pStyle w:val="Normal"/>
              <w:keepNext w:val="true"/>
              <w:keepLines/>
              <w:jc w:val="both"/>
              <w:rPr>
                <w:rFonts w:ascii="Arial" w:hAnsi="Arial" w:cs="Geneva"/>
                <w:sz w:val="20"/>
              </w:rPr>
            </w:pPr>
            <w:r>
              <w:rPr>
                <w:rFonts w:cs="Geneva" w:ascii="Arial" w:hAnsi="Arial"/>
                <w:sz w:val="20"/>
              </w:rPr>
              <w:t xml:space="preserve">Aldon, G., Trgalova, J., &amp; Trouche, L. (2006). Les interactions entre la recherche et les acteurs des TICE dans les classes de maths. </w:t>
            </w:r>
            <w:r>
              <w:rPr>
                <w:rFonts w:cs="Geneva" w:ascii="Arial" w:hAnsi="Arial"/>
                <w:i/>
                <w:iCs/>
                <w:sz w:val="20"/>
              </w:rPr>
              <w:t>Les dossiers de l'Ingénierie éducative, 56</w:t>
            </w:r>
            <w:r>
              <w:rPr>
                <w:rFonts w:cs="Geneva" w:ascii="Arial" w:hAnsi="Arial"/>
                <w:sz w:val="20"/>
              </w:rPr>
              <w:t>, 82-85.</w:t>
            </w:r>
          </w:p>
          <w:p>
            <w:pPr>
              <w:pStyle w:val="Normal"/>
              <w:keepNext w:val="true"/>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20" w:name="__Fieldmark__210_3057719647"/>
            <w:bookmarkStart w:id="421" w:name="__Fieldmark__210_3057719647"/>
            <w:bookmarkEnd w:id="4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22" w:name="__Fieldmark__211_3057719647"/>
            <w:bookmarkStart w:id="423" w:name="__Fieldmark__211_3057719647"/>
            <w:bookmarkEnd w:id="4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24" w:name="__Fieldmark__212_3057719647"/>
            <w:bookmarkStart w:id="425" w:name="__Fieldmark__212_3057719647"/>
            <w:bookmarkEnd w:id="4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26" w:name="__Fieldmark__213_3057719647"/>
            <w:bookmarkStart w:id="427" w:name="__Fieldmark__213_3057719647"/>
            <w:bookmarkEnd w:id="4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28" w:name="__Fieldmark__214_3057719647"/>
            <w:bookmarkStart w:id="429" w:name="__Fieldmark__214_3057719647"/>
            <w:bookmarkEnd w:id="4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30" w:name="__Fieldmark__215_3057719647"/>
            <w:bookmarkStart w:id="431" w:name="__Fieldmark__215_3057719647"/>
            <w:bookmarkEnd w:id="4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32" w:name="__Fieldmark__216_3057719647"/>
            <w:bookmarkStart w:id="433" w:name="__Fieldmark__216_3057719647"/>
            <w:bookmarkEnd w:id="4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34" w:name="__Fieldmark__217_3057719647"/>
            <w:bookmarkStart w:id="435" w:name="__Fieldmark__217_3057719647"/>
            <w:bookmarkEnd w:id="4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36" w:name="__Fieldmark__218_3057719647"/>
            <w:bookmarkStart w:id="437" w:name="__Fieldmark__218_3057719647"/>
            <w:bookmarkEnd w:id="4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38" w:name="__Fieldmark__219_3057719647"/>
            <w:bookmarkStart w:id="439" w:name="__Fieldmark__219_3057719647"/>
            <w:bookmarkEnd w:id="4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sectPr>
          <w:headerReference w:type="default" r:id="rId2"/>
          <w:footerReference w:type="default" r:id="rId3"/>
          <w:type w:val="nextPage"/>
          <w:pgSz w:w="11906" w:h="16838"/>
          <w:pgMar w:left="851" w:right="567" w:gutter="0" w:header="709" w:top="1134" w:footer="709" w:bottom="851"/>
          <w:pgNumType w:fmt="decimal"/>
          <w:formProt w:val="false"/>
          <w:textDirection w:val="lrTb"/>
          <w:docGrid w:type="default" w:linePitch="360" w:charSpace="0"/>
        </w:sectPr>
        <w:pStyle w:val="Normal"/>
        <w:rPr/>
      </w:pPr>
      <w:r>
        <w:rPr/>
      </w: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Utiliser la vidéo pour se presenter a l'entreprise</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pacing w:before="0" w:after="0"/>
              <w:ind w:left="360" w:hanging="0"/>
              <w:rPr>
                <w:rFonts w:ascii="Arial" w:hAnsi="Arial" w:cs="Arial"/>
                <w:sz w:val="20"/>
                <w:szCs w:val="20"/>
              </w:rPr>
            </w:pPr>
            <w:r>
              <w:rPr>
                <w:rFonts w:cs="Arial" w:ascii="Arial" w:hAnsi="Arial"/>
                <w:sz w:val="20"/>
                <w:szCs w:val="20"/>
              </w:rPr>
              <w:t>Atelier avec web-cam</w:t>
            </w:r>
          </w:p>
          <w:p>
            <w:pPr>
              <w:pStyle w:val="Normal"/>
              <w:numPr>
                <w:ilvl w:val="0"/>
                <w:numId w:val="8"/>
              </w:numPr>
              <w:spacing w:before="0" w:after="0"/>
              <w:rPr>
                <w:rFonts w:ascii="Arial" w:hAnsi="Arial" w:cs="Arial"/>
                <w:sz w:val="20"/>
                <w:szCs w:val="20"/>
              </w:rPr>
            </w:pPr>
            <w:r>
              <w:rPr>
                <w:rFonts w:cs="Arial" w:ascii="Arial" w:hAnsi="Arial"/>
                <w:sz w:val="20"/>
                <w:szCs w:val="20"/>
              </w:rPr>
              <w:t>Bien comprendre les enjeux de la présentation –prise de recul par rapport à l'image – analyse de vidéos</w:t>
            </w:r>
          </w:p>
          <w:p>
            <w:pPr>
              <w:pStyle w:val="Normal"/>
              <w:numPr>
                <w:ilvl w:val="0"/>
                <w:numId w:val="8"/>
              </w:numPr>
              <w:spacing w:before="0" w:after="0"/>
              <w:rPr>
                <w:rFonts w:ascii="Arial" w:hAnsi="Arial" w:cs="Arial"/>
                <w:sz w:val="20"/>
                <w:szCs w:val="20"/>
              </w:rPr>
            </w:pPr>
            <w:r>
              <w:rPr>
                <w:rFonts w:cs="Arial" w:ascii="Arial" w:hAnsi="Arial"/>
                <w:sz w:val="20"/>
                <w:szCs w:val="20"/>
              </w:rPr>
              <w:t>Préparation du contenu : comment se présenter, pour qui?</w:t>
            </w:r>
          </w:p>
          <w:p>
            <w:pPr>
              <w:pStyle w:val="Normal"/>
              <w:numPr>
                <w:ilvl w:val="0"/>
                <w:numId w:val="8"/>
              </w:numPr>
              <w:spacing w:before="0" w:after="280"/>
              <w:rPr>
                <w:rFonts w:ascii="Arial" w:hAnsi="Arial" w:cs="Arial"/>
                <w:sz w:val="20"/>
                <w:szCs w:val="20"/>
              </w:rPr>
            </w:pPr>
            <w:r>
              <w:rPr>
                <w:rFonts w:cs="Arial" w:ascii="Arial" w:hAnsi="Arial"/>
                <w:sz w:val="20"/>
                <w:szCs w:val="20"/>
              </w:rPr>
              <w:t>Réalisation de vidéo et analyses interactives</w:t>
            </w:r>
          </w:p>
          <w:p>
            <w:pPr>
              <w:pStyle w:val="Normal"/>
              <w:numPr>
                <w:ilvl w:val="0"/>
                <w:numId w:val="8"/>
              </w:numPr>
              <w:spacing w:before="0" w:after="0"/>
              <w:rPr>
                <w:rFonts w:ascii="Arial" w:hAnsi="Arial" w:cs="Arial"/>
                <w:sz w:val="20"/>
                <w:szCs w:val="20"/>
              </w:rPr>
            </w:pPr>
            <w:r>
              <w:rPr>
                <w:rFonts w:cs="Arial" w:ascii="Arial" w:hAnsi="Arial"/>
                <w:sz w:val="20"/>
                <w:szCs w:val="20"/>
              </w:rPr>
              <w:t>Aspects technique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40" w:name="__Fieldmark__220_3057719647"/>
            <w:bookmarkStart w:id="441" w:name="__Fieldmark__220_3057719647"/>
            <w:bookmarkEnd w:id="4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42" w:name="__Fieldmark__221_3057719647"/>
            <w:bookmarkStart w:id="443" w:name="__Fieldmark__221_3057719647"/>
            <w:bookmarkEnd w:id="4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44" w:name="__Fieldmark__222_3057719647"/>
            <w:bookmarkStart w:id="445" w:name="__Fieldmark__222_3057719647"/>
            <w:bookmarkEnd w:id="4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46" w:name="__Fieldmark__223_3057719647"/>
            <w:bookmarkStart w:id="447" w:name="__Fieldmark__223_3057719647"/>
            <w:bookmarkEnd w:id="4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48" w:name="__Fieldmark__224_3057719647"/>
            <w:bookmarkStart w:id="449" w:name="__Fieldmark__224_3057719647"/>
            <w:bookmarkEnd w:id="4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50" w:name="__Fieldmark__225_3057719647"/>
            <w:bookmarkStart w:id="451" w:name="__Fieldmark__225_3057719647"/>
            <w:bookmarkEnd w:id="4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52" w:name="__Fieldmark__226_3057719647"/>
            <w:bookmarkStart w:id="453" w:name="__Fieldmark__226_3057719647"/>
            <w:bookmarkEnd w:id="4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54" w:name="__Fieldmark__227_3057719647"/>
            <w:bookmarkStart w:id="455" w:name="__Fieldmark__227_3057719647"/>
            <w:bookmarkEnd w:id="4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56" w:name="__Fieldmark__228_3057719647"/>
            <w:bookmarkStart w:id="457" w:name="__Fieldmark__228_3057719647"/>
            <w:bookmarkEnd w:id="4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58" w:name="__Fieldmark__229_3057719647"/>
            <w:bookmarkStart w:id="459" w:name="__Fieldmark__229_3057719647"/>
            <w:bookmarkEnd w:id="4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0"/>
                <w:szCs w:val="20"/>
              </w:rPr>
            </w:pPr>
            <w:r>
              <w:rPr>
                <w:b/>
                <w:bCs/>
                <w:color w:val="000080"/>
                <w:sz w:val="20"/>
                <w:szCs w:val="20"/>
              </w:rPr>
              <w:t>Equipe pédagogique de l’UE</w:t>
            </w:r>
          </w:p>
        </w:tc>
      </w:tr>
      <w:tr>
        <w:trPr>
          <w:trHeight w:val="1200" w:hRule="atLeast"/>
        </w:trPr>
        <w:tc>
          <w:tcPr>
            <w:tcW w:w="10704" w:type="dxa"/>
            <w:tcBorders>
              <w:bottom w:val="single" w:sz="4" w:space="0" w:color="000000"/>
            </w:tcBorders>
          </w:tcPr>
          <w:p>
            <w:pPr>
              <w:pStyle w:val="Normal"/>
              <w:rPr>
                <w:rFonts w:ascii="Arial" w:hAnsi="Arial" w:cs="Arial"/>
                <w:sz w:val="20"/>
                <w:szCs w:val="20"/>
              </w:rPr>
            </w:pPr>
            <w:r>
              <w:rPr>
                <w:rFonts w:cs="Arial" w:ascii="Arial" w:hAnsi="Arial"/>
                <w:sz w:val="20"/>
                <w:szCs w:val="20"/>
              </w:rPr>
              <w:t>BATIER Christophe</w:t>
            </w:r>
          </w:p>
          <w:p>
            <w:pPr>
              <w:pStyle w:val="Normal"/>
              <w:rPr>
                <w:rFonts w:ascii="Arial" w:hAnsi="Arial" w:cs="Arial"/>
                <w:bCs/>
                <w:sz w:val="20"/>
                <w:szCs w:val="20"/>
              </w:rPr>
            </w:pPr>
            <w:r>
              <w:rPr>
                <w:rFonts w:cs="Arial" w:ascii="Arial" w:hAnsi="Arial"/>
                <w:bCs/>
                <w:sz w:val="20"/>
                <w:szCs w:val="20"/>
              </w:rPr>
              <w:t>Les chargés d'orientation et d'insertion professionnelle du SOIE</w:t>
            </w:r>
          </w:p>
          <w:p>
            <w:pPr>
              <w:pStyle w:val="Normal"/>
              <w:rPr>
                <w:rFonts w:ascii="Arial" w:hAnsi="Arial" w:cs="Arial"/>
                <w:bCs/>
                <w:sz w:val="20"/>
                <w:szCs w:val="20"/>
              </w:rPr>
            </w:pPr>
            <w:r>
              <w:rPr>
                <w:rFonts w:cs="Arial" w:ascii="Arial" w:hAnsi="Arial"/>
                <w:bCs/>
                <w:sz w:val="20"/>
                <w:szCs w:val="20"/>
              </w:rPr>
              <w:t>Les enseignants ayant suivi une formation préalable (en partenariat avec l'APEC, entre autre)</w:t>
            </w:r>
          </w:p>
          <w:p>
            <w:pPr>
              <w:pStyle w:val="Normal"/>
              <w:rPr>
                <w:rFonts w:ascii="Arial" w:hAnsi="Arial" w:cs="Arial"/>
                <w:bCs/>
                <w:sz w:val="20"/>
                <w:szCs w:val="20"/>
              </w:rPr>
            </w:pPr>
            <w:r>
              <w:rPr>
                <w:rFonts w:cs="Arial" w:ascii="Arial" w:hAnsi="Arial"/>
                <w:bCs/>
                <w:sz w:val="20"/>
                <w:szCs w:val="20"/>
              </w:rPr>
              <w:t>Selon les besoins, des intervenants extérieurs pourront être sollicités</w:t>
            </w:r>
          </w:p>
        </w:tc>
      </w:tr>
    </w:tbl>
    <w:p>
      <w:pPr>
        <w:sectPr>
          <w:headerReference w:type="default" r:id="rId4"/>
          <w:footerReference w:type="default" r:id="rId5"/>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Economie et Entreprise</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cro et micro économie- situation de l'emploi et des entreprises par secteur. Organisation de l'entreprise. </w:t>
            </w:r>
          </w:p>
          <w:p>
            <w:pPr>
              <w:pStyle w:val="Normal"/>
              <w:numPr>
                <w:ilvl w:val="0"/>
                <w:numId w:val="9"/>
              </w:numPr>
              <w:rPr>
                <w:rFonts w:ascii="Arial" w:hAnsi="Arial" w:cs="Arial"/>
                <w:sz w:val="22"/>
                <w:szCs w:val="22"/>
              </w:rPr>
            </w:pPr>
            <w:r>
              <w:rPr>
                <w:rFonts w:cs="Arial" w:ascii="Arial" w:hAnsi="Arial"/>
                <w:sz w:val="22"/>
                <w:szCs w:val="22"/>
              </w:rPr>
              <w:t>Approche descriptive macro-économique : comprendre les logiques économiques</w:t>
            </w:r>
          </w:p>
          <w:p>
            <w:pPr>
              <w:pStyle w:val="Normal"/>
              <w:numPr>
                <w:ilvl w:val="0"/>
                <w:numId w:val="9"/>
              </w:numPr>
              <w:rPr>
                <w:rFonts w:ascii="Arial" w:hAnsi="Arial" w:cs="Arial"/>
                <w:sz w:val="22"/>
                <w:szCs w:val="22"/>
              </w:rPr>
            </w:pPr>
            <w:r>
              <w:rPr>
                <w:rFonts w:cs="Arial" w:ascii="Arial" w:hAnsi="Arial"/>
                <w:sz w:val="22"/>
                <w:szCs w:val="22"/>
              </w:rPr>
              <w:t>Micro-économie : à l'intérieur de l'entreprise, organisation et fonctions.</w:t>
            </w:r>
          </w:p>
          <w:p>
            <w:pPr>
              <w:pStyle w:val="Normal"/>
              <w:ind w:left="60" w:hanging="0"/>
              <w:rPr>
                <w:rFonts w:ascii="Arial" w:hAnsi="Arial" w:cs="Arial"/>
                <w:sz w:val="22"/>
                <w:szCs w:val="22"/>
              </w:rPr>
            </w:pPr>
            <w:r>
              <w:rPr>
                <w:rFonts w:cs="Arial" w:ascii="Arial" w:hAnsi="Arial"/>
                <w:sz w:val="22"/>
                <w:szCs w:val="22"/>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60" w:name="__Fieldmark__230_3057719647"/>
            <w:bookmarkStart w:id="461" w:name="__Fieldmark__230_3057719647"/>
            <w:bookmarkEnd w:id="4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62" w:name="__Fieldmark__231_3057719647"/>
            <w:bookmarkStart w:id="463" w:name="__Fieldmark__231_3057719647"/>
            <w:bookmarkEnd w:id="4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64" w:name="__Fieldmark__232_3057719647"/>
            <w:bookmarkStart w:id="465" w:name="__Fieldmark__232_3057719647"/>
            <w:bookmarkEnd w:id="4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66" w:name="__Fieldmark__233_3057719647"/>
            <w:bookmarkStart w:id="467" w:name="__Fieldmark__233_3057719647"/>
            <w:bookmarkEnd w:id="4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68" w:name="__Fieldmark__234_3057719647"/>
            <w:bookmarkStart w:id="469" w:name="__Fieldmark__234_3057719647"/>
            <w:bookmarkEnd w:id="4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70" w:name="__Fieldmark__235_3057719647"/>
            <w:bookmarkStart w:id="471" w:name="__Fieldmark__235_3057719647"/>
            <w:bookmarkEnd w:id="4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72" w:name="__Fieldmark__236_3057719647"/>
            <w:bookmarkStart w:id="473" w:name="__Fieldmark__236_3057719647"/>
            <w:bookmarkEnd w:id="4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74" w:name="__Fieldmark__237_3057719647"/>
            <w:bookmarkStart w:id="475" w:name="__Fieldmark__237_3057719647"/>
            <w:bookmarkEnd w:id="4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76" w:name="__Fieldmark__238_3057719647"/>
            <w:bookmarkStart w:id="477" w:name="__Fieldmark__238_3057719647"/>
            <w:bookmarkEnd w:id="4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78" w:name="__Fieldmark__239_3057719647"/>
            <w:bookmarkStart w:id="479" w:name="__Fieldmark__239_3057719647"/>
            <w:bookmarkEnd w:id="4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p>
            <w:pPr>
              <w:pStyle w:val="TextBody"/>
              <w:keepNext w:val="true"/>
              <w:keepLines/>
              <w:spacing w:lineRule="auto" w:line="240"/>
              <w:jc w:val="center"/>
              <w:rPr>
                <w:b/>
                <w:b/>
                <w:bCs/>
                <w:color w:val="000080"/>
                <w:sz w:val="24"/>
              </w:rPr>
            </w:pPr>
            <w:r>
              <w:rPr>
                <w:b/>
                <w:bCs/>
                <w:color w:val="000080"/>
                <w:sz w:val="24"/>
              </w:rPr>
            </w:r>
          </w:p>
        </w:tc>
      </w:tr>
      <w:tr>
        <w:trPr>
          <w:trHeight w:val="1200" w:hRule="atLeast"/>
        </w:trPr>
        <w:tc>
          <w:tcPr>
            <w:tcW w:w="10704" w:type="dxa"/>
            <w:tcBorders>
              <w:bottom w:val="single" w:sz="4" w:space="0" w:color="000000"/>
            </w:tcBorders>
          </w:tcPr>
          <w:p>
            <w:pPr>
              <w:pStyle w:val="Normal"/>
              <w:rPr>
                <w:rFonts w:ascii="Arial" w:hAnsi="Arial" w:cs="Arial"/>
                <w:sz w:val="20"/>
                <w:szCs w:val="20"/>
              </w:rPr>
            </w:pPr>
            <w:r>
              <w:rPr>
                <w:rFonts w:cs="Arial" w:ascii="Arial" w:hAnsi="Arial"/>
                <w:sz w:val="20"/>
                <w:szCs w:val="20"/>
              </w:rPr>
              <w:t>Stéphane THIVIN IUT Département GEA</w:t>
            </w:r>
          </w:p>
        </w:tc>
      </w:tr>
    </w:tbl>
    <w:p>
      <w:pPr>
        <w:sectPr>
          <w:headerReference w:type="default" r:id="rId6"/>
          <w:footerReference w:type="default" r:id="rId7"/>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connaissance du monde du travail</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9</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statut de l'étudiant-e dans l'entreprise (stagiaire, apprenti, sous contrat)</w:t>
            </w:r>
          </w:p>
          <w:p>
            <w:pPr>
              <w:pStyle w:val="Normal"/>
              <w:rPr>
                <w:rFonts w:ascii="Arial" w:hAnsi="Arial" w:cs="Arial"/>
                <w:sz w:val="20"/>
                <w:szCs w:val="20"/>
              </w:rPr>
            </w:pPr>
            <w:r>
              <w:rPr>
                <w:rFonts w:cs="Arial" w:ascii="Arial" w:hAnsi="Arial"/>
                <w:sz w:val="20"/>
                <w:szCs w:val="20"/>
              </w:rPr>
              <w:t xml:space="preserve">Le statut des entreprises – les auto entrepreneurs - portage salarial – </w:t>
            </w:r>
          </w:p>
          <w:p>
            <w:pPr>
              <w:pStyle w:val="Normal"/>
              <w:rPr>
                <w:rFonts w:ascii="Arial" w:hAnsi="Arial" w:cs="Arial"/>
                <w:sz w:val="20"/>
                <w:szCs w:val="20"/>
              </w:rPr>
            </w:pPr>
            <w:r>
              <w:rPr>
                <w:rFonts w:cs="Arial" w:ascii="Arial" w:hAnsi="Arial"/>
                <w:sz w:val="20"/>
                <w:szCs w:val="20"/>
              </w:rPr>
              <w:t>initiation au droit du travail</w:t>
            </w:r>
          </w:p>
          <w:p>
            <w:pPr>
              <w:pStyle w:val="Normal"/>
              <w:rPr>
                <w:rFonts w:ascii="Berlin Sans FB;Inkpen2 Metronome" w:hAnsi="Berlin Sans FB;Inkpen2 Metronome" w:cs="Berlin Sans FB;Inkpen2 Metronome"/>
                <w:sz w:val="22"/>
                <w:szCs w:val="22"/>
              </w:rPr>
            </w:pPr>
            <w:r>
              <w:rPr>
                <w:rFonts w:cs="Berlin Sans FB;Inkpen2 Metronome" w:ascii="Berlin Sans FB;Inkpen2 Metronome" w:hAnsi="Berlin Sans FB;Inkpen2 Metronome"/>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80" w:name="__Fieldmark__240_3057719647"/>
            <w:bookmarkStart w:id="481" w:name="__Fieldmark__240_3057719647"/>
            <w:bookmarkEnd w:id="4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82" w:name="__Fieldmark__241_3057719647"/>
            <w:bookmarkStart w:id="483" w:name="__Fieldmark__241_3057719647"/>
            <w:bookmarkEnd w:id="4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84" w:name="__Fieldmark__242_3057719647"/>
            <w:bookmarkStart w:id="485" w:name="__Fieldmark__242_3057719647"/>
            <w:bookmarkEnd w:id="4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86" w:name="__Fieldmark__243_3057719647"/>
            <w:bookmarkStart w:id="487" w:name="__Fieldmark__243_3057719647"/>
            <w:bookmarkEnd w:id="4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88" w:name="__Fieldmark__244_3057719647"/>
            <w:bookmarkStart w:id="489" w:name="__Fieldmark__244_3057719647"/>
            <w:bookmarkEnd w:id="4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90" w:name="__Fieldmark__245_3057719647"/>
            <w:bookmarkStart w:id="491" w:name="__Fieldmark__245_3057719647"/>
            <w:bookmarkEnd w:id="4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92" w:name="__Fieldmark__246_3057719647"/>
            <w:bookmarkStart w:id="493" w:name="__Fieldmark__246_3057719647"/>
            <w:bookmarkEnd w:id="4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94" w:name="__Fieldmark__247_3057719647"/>
            <w:bookmarkStart w:id="495" w:name="__Fieldmark__247_3057719647"/>
            <w:bookmarkEnd w:id="4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96" w:name="__Fieldmark__248_3057719647"/>
            <w:bookmarkStart w:id="497" w:name="__Fieldmark__248_3057719647"/>
            <w:bookmarkEnd w:id="4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98" w:name="__Fieldmark__249_3057719647"/>
            <w:bookmarkStart w:id="499" w:name="__Fieldmark__249_3057719647"/>
            <w:bookmarkEnd w:id="4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48" w:type="dxa"/>
        <w:jc w:val="left"/>
        <w:tblInd w:w="-108" w:type="dxa"/>
        <w:tblLayout w:type="fixed"/>
        <w:tblCellMar>
          <w:top w:w="0" w:type="dxa"/>
          <w:left w:w="108" w:type="dxa"/>
          <w:bottom w:w="0" w:type="dxa"/>
          <w:right w:w="108" w:type="dxa"/>
        </w:tblCellMar>
      </w:tblPr>
      <w:tblGrid>
        <w:gridCol w:w="10748"/>
      </w:tblGrid>
      <w:tr>
        <w:trPr>
          <w:trHeight w:val="366" w:hRule="atLeast"/>
        </w:trPr>
        <w:tc>
          <w:tcPr>
            <w:tcW w:w="1074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tc>
      </w:tr>
    </w:tbl>
    <w:p>
      <w:pPr>
        <w:pStyle w:val="Normal"/>
        <w:rPr/>
      </w:pPr>
      <w:r>
        <w:rPr/>
      </w:r>
    </w:p>
    <w:p>
      <w:pPr>
        <w:pStyle w:val="Normal"/>
        <w:rPr>
          <w:rFonts w:ascii="Arial" w:hAnsi="Arial" w:cs="Arial"/>
          <w:sz w:val="20"/>
          <w:szCs w:val="20"/>
        </w:rPr>
      </w:pPr>
      <w:r>
        <w:rPr>
          <w:rFonts w:cs="Arial" w:ascii="Arial" w:hAnsi="Arial"/>
          <w:sz w:val="20"/>
          <w:szCs w:val="20"/>
        </w:rPr>
        <w:t>Jean François PAULIN IUT Département GE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sectPr>
          <w:headerReference w:type="default" r:id="rId8"/>
          <w:footerReference w:type="default" r:id="rId9"/>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preciser son projet professionnel</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pPr>
            <w:r>
              <w:rPr>
                <w:b/>
                <w:bCs/>
                <w:sz w:val="20"/>
                <w:szCs w:val="20"/>
              </w:rPr>
              <w:t>MCU, UCB Lyon 1 -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partir d'un projet non encore finalisé, démarche de confrontation à la réalité et traitement de l'expérience acquise – </w:t>
            </w:r>
          </w:p>
          <w:p>
            <w:pPr>
              <w:pStyle w:val="Normal"/>
              <w:rPr>
                <w:rFonts w:ascii="Berlin Sans FB;Inkpen2 Metronome" w:hAnsi="Berlin Sans FB;Inkpen2 Metronome" w:cs="Berlin Sans FB;Inkpen2 Metronome"/>
                <w:sz w:val="22"/>
                <w:szCs w:val="22"/>
              </w:rPr>
            </w:pPr>
            <w:r>
              <w:rPr>
                <w:rFonts w:cs="Arial" w:ascii="Arial" w:hAnsi="Arial"/>
                <w:sz w:val="20"/>
                <w:szCs w:val="20"/>
              </w:rPr>
              <w:t>Tester des pistes et expertiser le projet Atelier + expérimentation (enquêtes, entretien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500" w:name="__Fieldmark__250_3057719647"/>
            <w:bookmarkStart w:id="501" w:name="__Fieldmark__250_3057719647"/>
            <w:bookmarkEnd w:id="5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502" w:name="__Fieldmark__251_3057719647"/>
            <w:bookmarkStart w:id="503" w:name="__Fieldmark__251_3057719647"/>
            <w:bookmarkEnd w:id="5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504" w:name="__Fieldmark__252_3057719647"/>
            <w:bookmarkStart w:id="505" w:name="__Fieldmark__252_3057719647"/>
            <w:bookmarkEnd w:id="5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506" w:name="__Fieldmark__253_3057719647"/>
            <w:bookmarkStart w:id="507" w:name="__Fieldmark__253_3057719647"/>
            <w:bookmarkEnd w:id="5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508" w:name="__Fieldmark__254_3057719647"/>
            <w:bookmarkStart w:id="509" w:name="__Fieldmark__254_3057719647"/>
            <w:bookmarkEnd w:id="5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510" w:name="__Fieldmark__255_3057719647"/>
            <w:bookmarkStart w:id="511" w:name="__Fieldmark__255_3057719647"/>
            <w:bookmarkEnd w:id="5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vAlign w:val="bottom"/>
          </w:tcPr>
          <w:p>
            <w:pPr>
              <w:pStyle w:val="TextBody"/>
              <w:keepNext w:val="true"/>
              <w:keepLines/>
              <w:spacing w:lineRule="auto" w:line="240" w:before="120" w:after="0"/>
              <w:jc w:val="left"/>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512" w:name="__Fieldmark__256_3057719647"/>
            <w:bookmarkStart w:id="513" w:name="__Fieldmark__256_3057719647"/>
            <w:bookmarkEnd w:id="5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vAlign w:val="bottom"/>
          </w:tcPr>
          <w:p>
            <w:pPr>
              <w:pStyle w:val="Normal"/>
              <w:rPr>
                <w:rFonts w:ascii="Arial" w:hAnsi="Arial" w:cs="Arial"/>
                <w:sz w:val="22"/>
                <w:szCs w:val="22"/>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14" w:name="__Fieldmark__257_3057719647"/>
            <w:bookmarkStart w:id="515" w:name="__Fieldmark__257_3057719647"/>
            <w:bookmarkEnd w:id="5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vAlign w:val="bottom"/>
          </w:tcPr>
          <w:p>
            <w:pPr>
              <w:pStyle w:val="TextBody"/>
              <w:keepNext w:val="true"/>
              <w:keepLines/>
              <w:spacing w:lineRule="auto" w:line="240" w:before="120" w:after="0"/>
              <w:jc w:val="left"/>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516" w:name="__Fieldmark__258_3057719647"/>
            <w:bookmarkStart w:id="517" w:name="__Fieldmark__258_3057719647"/>
            <w:bookmarkEnd w:id="5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vAlign w:val="bottom"/>
          </w:tcPr>
          <w:p>
            <w:pPr>
              <w:pStyle w:val="TextBody"/>
              <w:keepNext w:val="true"/>
              <w:keepLines/>
              <w:spacing w:lineRule="auto" w:line="240" w:before="120" w:after="0"/>
              <w:jc w:val="left"/>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518" w:name="__Fieldmark__259_3057719647"/>
            <w:bookmarkStart w:id="519" w:name="__Fieldmark__259_3057719647"/>
            <w:bookmarkEnd w:id="5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tc>
      </w:tr>
      <w:tr>
        <w:trPr>
          <w:trHeight w:val="1200" w:hRule="atLeast"/>
        </w:trPr>
        <w:tc>
          <w:tcPr>
            <w:tcW w:w="10704" w:type="dxa"/>
            <w:tcBorders>
              <w:bottom w:val="single" w:sz="4" w:space="0" w:color="000000"/>
            </w:tcBorders>
          </w:tcPr>
          <w:p>
            <w:pPr>
              <w:pStyle w:val="Normal"/>
              <w:snapToGrid w:val="false"/>
              <w:rPr>
                <w:rFonts w:ascii="Arial" w:hAnsi="Arial" w:cs="Arial"/>
                <w:b/>
                <w:b/>
                <w:bCs/>
                <w:color w:val="000080"/>
                <w:sz w:val="22"/>
              </w:rPr>
            </w:pPr>
            <w:r>
              <w:rPr>
                <w:rFonts w:cs="Arial" w:ascii="Arial" w:hAnsi="Arial"/>
                <w:b/>
                <w:bCs/>
                <w:color w:val="000080"/>
                <w:sz w:val="22"/>
              </w:rPr>
            </w:r>
          </w:p>
          <w:p>
            <w:pPr>
              <w:pStyle w:val="Normal"/>
              <w:rPr>
                <w:rFonts w:ascii="Arial" w:hAnsi="Arial" w:cs="Arial"/>
                <w:bCs/>
                <w:sz w:val="20"/>
                <w:szCs w:val="20"/>
              </w:rPr>
            </w:pPr>
            <w:r>
              <w:rPr>
                <w:rFonts w:cs="Arial" w:ascii="Arial" w:hAnsi="Arial"/>
                <w:bCs/>
                <w:sz w:val="20"/>
                <w:szCs w:val="20"/>
              </w:rPr>
              <w:t>Les chargés d'orientation et d'insertion professionnelle du SOIE</w:t>
            </w:r>
          </w:p>
          <w:p>
            <w:pPr>
              <w:pStyle w:val="Normal"/>
              <w:rPr>
                <w:rFonts w:ascii="Arial" w:hAnsi="Arial" w:cs="Arial"/>
                <w:bCs/>
                <w:sz w:val="20"/>
                <w:szCs w:val="20"/>
              </w:rPr>
            </w:pPr>
            <w:r>
              <w:rPr>
                <w:rFonts w:cs="Arial" w:ascii="Arial" w:hAnsi="Arial"/>
                <w:bCs/>
                <w:sz w:val="20"/>
                <w:szCs w:val="20"/>
              </w:rPr>
              <w:t xml:space="preserve">Les enseignants ayant suivi une formation préalable </w:t>
            </w:r>
          </w:p>
          <w:p>
            <w:pPr>
              <w:pStyle w:val="Normal"/>
              <w:rPr>
                <w:rFonts w:ascii="Arial" w:hAnsi="Arial" w:cs="Arial"/>
                <w:bCs/>
              </w:rPr>
            </w:pPr>
            <w:r>
              <w:rPr>
                <w:rFonts w:cs="Arial" w:ascii="Arial" w:hAnsi="Arial"/>
                <w:bCs/>
                <w:sz w:val="20"/>
                <w:szCs w:val="20"/>
              </w:rPr>
              <w:t>Selon les besoins, des intervenants extérieurs pourront être sollicités</w:t>
            </w:r>
          </w:p>
        </w:tc>
      </w:tr>
    </w:tbl>
    <w:p>
      <w:pPr>
        <w:pStyle w:val="Normal"/>
        <w:rPr/>
      </w:pPr>
      <w:r>
        <w:rPr/>
      </w:r>
    </w:p>
    <w:sectPr>
      <w:type w:val="continuous"/>
      <w:pgSz w:w="11906" w:h="16838"/>
      <w:pgMar w:left="851" w:right="567" w:gutter="0" w:header="709" w:top="1134"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Berlin Sans FB">
    <w:altName w:val="Inkpen2 Metrono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80"/>
        </w:tabs>
        <w:ind w:left="780"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rebuchet MS"/>
      <w:sz w:val="18"/>
      <w:szCs w:val="18"/>
    </w:rPr>
  </w:style>
  <w:style w:type="character" w:styleId="WW8Num3z0">
    <w:name w:val="WW8Num3z0"/>
    <w:qFormat/>
    <w:rPr>
      <w:rFonts w:ascii="Symbol" w:hAnsi="Symbol" w:cs="Trebuchet MS"/>
      <w:sz w:val="18"/>
      <w:szCs w:val="18"/>
    </w:rPr>
  </w:style>
  <w:style w:type="character" w:styleId="WW8Num4z1">
    <w:name w:val="WW8Num4z1"/>
    <w:qFormat/>
    <w:rPr>
      <w:b w:val="false"/>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FF9900"/>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eastAsia="Times New Roman" w:cs="Genev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FF9900"/>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rebuchet MS" w:hAnsi="Trebuchet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99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9900"/>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1">
    <w:name w:val="WW8Num31z1"/>
    <w:qFormat/>
    <w:rPr>
      <w:b/>
    </w:rPr>
  </w:style>
  <w:style w:type="character" w:styleId="WW8Num32z0">
    <w:name w:val="WW8Num32z0"/>
    <w:qFormat/>
    <w:rPr>
      <w:rFonts w:ascii="Wingdings 2" w:hAnsi="Wingdings 2" w:cs="Wingdings 2"/>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i/>
      <w:iCs/>
      <w:caps/>
      <w:sz w:val="18"/>
    </w:rPr>
  </w:style>
  <w:style w:type="character" w:styleId="Titre2Car">
    <w:name w:val="Titre 2 Car"/>
    <w:basedOn w:val="Policepardfaut"/>
    <w:qFormat/>
    <w:rPr>
      <w:rFonts w:ascii="Arial" w:hAnsi="Arial" w:cs="Arial"/>
      <w:b/>
      <w:bCs/>
      <w:i/>
      <w:smallCaps/>
      <w:sz w:val="28"/>
      <w:szCs w:val="24"/>
    </w:rPr>
  </w:style>
  <w:style w:type="character" w:styleId="EntteCar">
    <w:name w:val="En-tête Car"/>
    <w:basedOn w:val="Policepardfaut"/>
    <w:qFormat/>
    <w:rPr>
      <w:sz w:val="24"/>
      <w:szCs w:val="24"/>
    </w:rPr>
  </w:style>
  <w:style w:type="character" w:styleId="CorpsdetexteCar">
    <w:name w:val="Corps de texte Car"/>
    <w:basedOn w:val="Policepardfaut"/>
    <w:qFormat/>
    <w:rPr>
      <w:rFonts w:ascii="Arial" w:hAnsi="Arial" w:cs="Arial"/>
      <w:sz w:val="22"/>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55:00Z</dcterms:created>
  <dc:creator>latec</dc:creator>
  <dc:description/>
  <cp:keywords/>
  <dc:language>en-US</dc:language>
  <cp:lastModifiedBy>Lyon1</cp:lastModifiedBy>
  <cp:lastPrinted>2009-01-19T18:07:00Z</cp:lastPrinted>
  <dcterms:modified xsi:type="dcterms:W3CDTF">2010-03-29T11:11:00Z</dcterms:modified>
  <cp:revision>28</cp:revision>
  <dc:subject/>
  <dc:title> </dc:title>
</cp:coreProperties>
</file>