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b/>
          <w:b/>
          <w:i w:val="false"/>
          <w:i w:val="false"/>
          <w:color w:val="FFFF00"/>
          <w:sz w:val="20"/>
        </w:rPr>
      </w:pPr>
      <w:r>
        <w:rPr>
          <w:b/>
          <w:i w:val="false"/>
          <w:color w:val="FFFF00"/>
          <w:sz w:val="20"/>
        </w:rPr>
        <w:t>UE20 Recherche – Séminaire1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>Garantir une formation par la recherche et à la recherche sur des problématiques professionnell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t/ou académiqu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Renforcer les connaissances théoriques et méthodologiques sur la recherche en éducation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-    </w:t>
            </w:r>
            <w:r>
              <w:rPr>
                <w:rFonts w:cs="Arial" w:ascii="Arial" w:hAnsi="Arial"/>
                <w:sz w:val="20"/>
              </w:rPr>
              <w:t xml:space="preserve">Accompagner le Mémoire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Assurer des séminaires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    Préparer la possibilité d’un Doctorat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appui sur les laboratoires de recherche principalement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EPS – LIRDHIST EA 4148  Lyon1</w:t>
            </w:r>
            <w:r>
              <w:rPr>
                <w:rFonts w:cs="Arial" w:ascii="Arial" w:hAnsi="Arial"/>
                <w:bCs/>
                <w:sz w:val="20"/>
              </w:rPr>
              <w:t xml:space="preserve"> – Laboratoire d'études du phénomène scientifique - Laboratoire Interdisciplinaire de Recherche en Didactique et en Histoire des Sciences et des Techniques - Directeur Pr. Philippe JAUSSAUD</w:t>
            </w:r>
          </w:p>
          <w:p>
            <w:pPr>
              <w:pStyle w:val="Header"/>
              <w:tabs>
                <w:tab w:val="clear" w:pos="4536"/>
                <w:tab w:val="center" w:pos="65" w:leader="none"/>
                <w:tab w:val="right" w:pos="9072" w:leader="none"/>
              </w:tabs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IS – EA 647</w:t>
            </w:r>
            <w:r>
              <w:rPr>
                <w:rFonts w:cs="Arial" w:ascii="Arial" w:hAnsi="Arial"/>
                <w:bCs/>
                <w:sz w:val="20"/>
              </w:rPr>
              <w:t xml:space="preserve"> Centre de Recherche et d'Innovation sur le Sport - Directeur Pr. Thierry TERR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1 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1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approfondies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yse et interprétation des données : approches quantitatives et approches qualitatives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riture scientifique et Ecritur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C.2 Statistiques - Logici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’usage de logiciels statistiques d’exploitation des donné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692205186"/>
            <w:bookmarkStart w:id="1" w:name="__Fieldmark__0_3692205186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692205186"/>
            <w:bookmarkStart w:id="3" w:name="__Fieldmark__1_3692205186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07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10T07:05:00Z</dcterms:modified>
  <cp:revision>4</cp:revision>
  <dc:subject/>
  <dc:title>UE 5 ET UE11 (SPECIALITE) - EDUCATION ET SANTE</dc:title>
</cp:coreProperties>
</file>