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/>
      </w:pPr>
      <w:r>
        <w:rPr/>
        <w:t xml:space="preserve">UE13 Recherche – Méthodologie de la recherche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IN Christian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Il s’agit d’une formation par la recherche et à la recherche sur des problématiques professionnelles et/ou académiqu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’approprier des connaissances de base sur l’histoire et l’épistémologie de la recherche en Edu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îtriser les techniques et les méthodes de la recherche documentai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re et apprendre l’écriture scientifique et/ou professionn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en étroit avec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UE 5 : Analyse des pratiques d’enseignement/apprentiss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l’UE9 : Spécial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pacing w:before="60" w:after="0"/>
              <w:ind w:left="644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i sur les laboratoires de recherch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1 – C2 – C3 –C4 – C5 C6 – C7 – C8-  C9 – C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Méthodologie de la Recherch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> : Christian ALIN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   :  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Histoire et épistémologie des domaines et des courants de recherche en éducation 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herche en Sciences de l‘Intervention : approches théoriques et méthodologiques – Connaissances de bas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positifs, recueil et exploitation de données pour analyser une pratique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495"/>
        <w:gridCol w:w="19"/>
      </w:tblGrid>
      <w:tr>
        <w:trPr>
          <w:trHeight w:val="405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 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964" w:hRule="atLeast"/>
        </w:trPr>
        <w:tc>
          <w:tcPr>
            <w:tcW w:w="10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cherche documentair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ind w:left="1276" w:hanging="1276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TextBody"/>
              <w:keepNext w:val="true"/>
              <w:keepLines/>
              <w:spacing w:lineRule="auto" w:line="240"/>
              <w:ind w:left="1276" w:hanging="1276"/>
              <w:jc w:val="left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Contenus</w:t>
            </w:r>
            <w:r>
              <w:rPr>
                <w:b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itiation à la recherche documentair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voir rechercher d l’information (information de bases, livres, articles, sites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veille documentair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voir créer une  bibliographie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spacing w:lineRule="auto" w:line="24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tituer une webograph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07"/>
        <w:gridCol w:w="7"/>
      </w:tblGrid>
      <w:tr>
        <w:trPr>
          <w:trHeight w:val="431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E10 </w:t>
            </w:r>
            <w:r>
              <w:rPr>
                <w:rFonts w:cs="Calibri" w:ascii="Calibri" w:hAnsi="Calibri"/>
                <w:sz w:val="20"/>
                <w:szCs w:val="20"/>
              </w:rPr>
              <w:t>– modalités d’organisation</w:t>
            </w:r>
          </w:p>
        </w:tc>
      </w:tr>
      <w:tr>
        <w:trPr>
          <w:trHeight w:val="624" w:hRule="atLeast"/>
        </w:trPr>
        <w:tc>
          <w:tcPr>
            <w:tcW w:w="10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nalyse d’articles scientifiques et professionnel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sponsable :</w:t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418" w:hanging="14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ontenus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 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ser des articles scientifiques et professionnel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ndre et apprendre l’écriture scientifique et/ou professionnel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339609114"/>
            <w:bookmarkStart w:id="1" w:name="__Fieldmark__0_339609114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339609114"/>
            <w:bookmarkStart w:id="3" w:name="__Fieldmark__1_339609114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05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19:57:00Z</dcterms:modified>
  <cp:revision>8</cp:revision>
  <dc:subject/>
  <dc:title>UE 5 ET UE11 (SPECIALITE) - EDUCATION ET SANTE</dc:title>
</cp:coreProperties>
</file>