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6 Recherche – Séminaire 2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704306709"/>
            <w:bookmarkStart w:id="1" w:name="__Fieldmark__0_3704306709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704306709"/>
            <w:bookmarkStart w:id="3" w:name="__Fieldmark__1_3704306709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12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4:00Z</dcterms:modified>
  <cp:revision>4</cp:revision>
  <dc:subject/>
  <dc:title>UE 5 ET UE11 (SPECIALITE) - EDUCATION ET SANTE</dc:title>
</cp:coreProperties>
</file>